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图书跳蚤市场活动方案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迎接</w:t>
      </w:r>
      <w:r>
        <w:rPr/>
        <w:t>4</w:t>
      </w:r>
      <w:r>
        <w:rPr/>
        <w:t>月</w:t>
      </w:r>
      <w:r>
        <w:rPr/>
        <w:t>23</w:t>
      </w:r>
      <w:r>
        <w:rPr/>
        <w:t>日世界读书日，激励学生们爱书读书，促进学校与家庭、学校与社区之间的紧密联系，提升孩子们的综合实践能力，特于</w:t>
      </w:r>
      <w:r>
        <w:rPr/>
        <w:t>4</w:t>
      </w:r>
      <w:r>
        <w:rPr/>
        <w:t>月</w:t>
      </w:r>
      <w:r>
        <w:rPr/>
        <w:t>23</w:t>
      </w:r>
      <w:r>
        <w:rPr/>
        <w:t>日（周一）开展“好书绿色漂流分享欢乐无限——绿色钦小图书跳蚤市场活动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活动意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培养学生处理旧书和选择书籍的实践能力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活动中，学生以书会友。培养学生之间团结协作的精神、与人沟通协调的能力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给学生提供图书交换的时间和空间，拓宽图书流通的渠道，学会资源共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为威海市创办“国家环保安全城市”做贡献，分享绿色理念，倡导低碳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活动地点、对象及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活动地点：钦村小学操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活动对象：全体师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活动时间：</w:t>
      </w:r>
      <w:r>
        <w:rPr/>
        <w:t>XX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（星期一）下午</w:t>
      </w:r>
      <w:r>
        <w:rPr/>
        <w:t>12:30-3:0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</w:t>
      </w:r>
      <w:r>
        <w:rPr>
          <w:rFonts w:eastAsia="Times New Roman"/>
        </w:rPr>
        <w:t xml:space="preserve">     </w:t>
      </w:r>
      <w:r>
        <w:rPr/>
        <w:t>活动口号：我的“市场”我做主，我到“市场”淘好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活动过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策划准备阶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个人搜集整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各班主任利用班队会时间发动学生拿出至少一本（数量没有要求）对自己已经没有使用价值，但曾经和父母进行过读书交流并对自己产生过帮助的书进行售卖。售卖对象是学生家长及学校同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同时请学生统一在书的右上角写好班级、姓名、最低售价，并制作</w:t>
      </w:r>
      <w:r>
        <w:rPr/>
        <w:t>1-2</w:t>
      </w:r>
      <w:r>
        <w:rPr/>
        <w:t>张随书附赠的“亲子阅读漂流卡”（卡上可撰写书的内容、推荐信息、爱书名言、与父母读书的感受、对下任图书主人的期望及良好祝愿、亲子个性签名、联系方式等内容，页面丰实美观为宜）。（样例见附件）（此项自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全班汇总分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活动以班级为单位，每班分成</w:t>
      </w:r>
      <w:r>
        <w:rPr/>
        <w:t>5</w:t>
      </w:r>
      <w:r>
        <w:rPr/>
        <w:t>个小组，每组挑选一位图书导购员负责登记（防止操作起来混淆，可在每个小组内推选一位图书导购员，图书导购员负责推荐和销售图书），登记力求详细具体，如书名、所有人、原价、现价、最低价等，如能将登记的图书加以分类处理则更好。（售价要是整数，便于计算和找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填写登记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各班自行设计活动方案，填写《图书交流登记表》。（样例见附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制定营销策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以班级为单位策划活动过程，为了更好地销售图书，全班同学可共同制定营销策略（如消费者为上、耐心推荐、随机应变、特色介绍、广告效应、打折促销等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发放家长邀请函。每班邀请</w:t>
      </w:r>
      <w:r>
        <w:rPr/>
        <w:t>10</w:t>
      </w:r>
      <w:r>
        <w:rPr/>
        <w:t>名家长参加。本周三将邀请函下发。周四收上家长的回执。（邀请函留给家长，留作签到之用）如果有家长不能参加，则发给另外的学生。保证每班都有</w:t>
      </w:r>
      <w:r>
        <w:rPr/>
        <w:t>10</w:t>
      </w:r>
      <w:r>
        <w:rPr/>
        <w:t>名家长参加。（邀请函活动后要上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活动当日，学校提供场地，给每班一张桌子，一块班级名称标牌（自行到体育组领取）其他事宜，如摊位的布置（摆地摊还是别的）营销的手段（制作招牌、吆喝、放音乐、搞促销），全由同学们根据本班情况自主安排，学校不做统一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拍卖图书所得的资金，全部用于各自班级或个人，可自主购买新书，也可倡导充实班级图书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具体实施阶段（下午</w:t>
      </w:r>
      <w:r>
        <w:rPr/>
        <w:t>12:30-2:3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12:30</w:t>
      </w:r>
      <w:r>
        <w:rPr/>
        <w:t>，各班级带好中队标牌和自备的展览工具，按时到达升国旗地点。（不带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</w:t>
      </w:r>
      <w:r>
        <w:rPr/>
        <w:t>12:45</w:t>
      </w:r>
      <w:r>
        <w:rPr/>
        <w:t>主持人介绍活动目的、意义。营造书市氛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主持人宣布交流会正式开始。然后广播开始放富有书香氛围的音乐。书市交流开始。售书、购书、换书、说书……开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各级部拍好本级部的活动过程照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相关教师要始终在场，确保学生安全，并适当指导学生的售书、购书及换书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活动结束后，各班做好场地卫生清理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活动总结阶段（下午</w:t>
      </w:r>
      <w:r>
        <w:rPr/>
        <w:t>2:30-3:0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2:30</w:t>
      </w:r>
      <w:r>
        <w:rPr/>
        <w:t>，各班回教室，了解活动开展情况，并做好及时评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搭建资金分理平台。图书交流会学生个人所得可以捐给班级充实班级图书角，也可用于自己买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各班就此项活动开展征文比赛，围绕读书活动，写写自己的所见所闻所感。每班选</w:t>
      </w:r>
      <w:r>
        <w:rPr/>
        <w:t>10</w:t>
      </w:r>
      <w:r>
        <w:rPr/>
        <w:t>份作文，誊抄在</w:t>
      </w:r>
      <w:r>
        <w:rPr/>
        <w:t>300</w:t>
      </w:r>
      <w:r>
        <w:rPr/>
        <w:t>格稿纸上，交教导处。凡是作文较好的学生，语文老师都可以给他们的亲子阅读适当加分。班级可将优秀作品上传到班级博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活动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学生所带的书刊必须通过家长同意，班主任把关，保证学生和家长有书可淘，淘到有质量的书。（老师们家里有这样的书也可以责成班级学生帮助售卖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学生可视年级、家庭情况自备一些钱用于买书。建议：每个学生带钱不超过</w:t>
      </w:r>
      <w:r>
        <w:rPr/>
        <w:t>50</w:t>
      </w:r>
      <w:r>
        <w:rPr/>
        <w:t>元，尽量带零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各班学生应在班主任的带领下，做好本班售书点的售书、登记、收款工作（每班可组成售书小组，学生轮流售书，轮流出去淘书。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活动期间，要充分发挥学生的自主性与独立性，教师作适当指导。班主任要协助队员合理挑选书籍，特别是低年级的队员，要指导他们正确购书换书，关注和处理好在交易过程中出现的意外问题，特别提醒学生保管好自己的钱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活动结束后，各中队要进行认真总结，表彰在活动中表现突出的队员，使每个孩子通过活动有所收获，同时增长与人交往的社会实践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德育处安排执勤老师和同学全程执勤，从组织秩序、卫生维持等方面进行评价打分，结果计入“优秀班级”的评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各班摊位位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1                 5</w:t>
      </w:r>
      <w:r>
        <w:rPr/>
        <w:t>、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2                                              5</w:t>
      </w:r>
      <w:r>
        <w:rPr/>
        <w:t>、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西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、</w:t>
      </w:r>
      <w:r>
        <w:rPr/>
        <w:t>3                                              5</w:t>
      </w:r>
      <w:r>
        <w:rPr/>
        <w:t>、</w:t>
      </w:r>
      <w:r>
        <w:rPr/>
        <w:t xml:space="preserve">2    </w:t>
      </w:r>
      <w:r>
        <w:rPr/>
        <w:t>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4                                              5</w:t>
      </w:r>
      <w:r>
        <w:rPr/>
        <w:t>、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/>
        <w:t>1              3</w:t>
      </w:r>
      <w:r>
        <w:rPr/>
        <w:t>、</w:t>
      </w:r>
      <w:r>
        <w:rPr/>
        <w:t>2             3</w:t>
      </w:r>
      <w:r>
        <w:rPr/>
        <w:t>、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温馨提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书桌</w:t>
      </w:r>
      <w:r>
        <w:rPr/>
        <w:t>11</w:t>
      </w:r>
      <w:r>
        <w:rPr/>
        <w:t>张（每个班级一张）、室外音响设备、条幅：于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条幅内容：好书绿色漂流</w:t>
      </w:r>
      <w:r>
        <w:rPr>
          <w:rFonts w:eastAsia="Times New Roman"/>
        </w:rPr>
        <w:t xml:space="preserve"> </w:t>
      </w:r>
      <w:r>
        <w:rPr/>
        <w:t>分享欢乐无限——绿色钦小图书跳蚤市场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搜富有书香氛围的音乐，并在书市中播放：田玮老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整体摄像：鞠洪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各年级摄像：年级组长安排、各班主任拍自己班级活动场景，发至博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家长团队：班主任负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协调安排场地：贺丰老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班主任和副班主任全程参与，协调配合。活动后组织学生打扫好场地卫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活动后上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家长回执、家长邀请函、家长签到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图书交流登记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班交</w:t>
      </w:r>
      <w:r>
        <w:rPr/>
        <w:t>10</w:t>
      </w:r>
      <w:r>
        <w:rPr/>
        <w:t>份优秀作文。誊抄在</w:t>
      </w:r>
      <w:r>
        <w:rPr/>
        <w:t>300</w:t>
      </w:r>
      <w:r>
        <w:rPr/>
        <w:t>格稿纸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件一：（此项为锻炼学生语文能力，自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爱书的人，我们想对你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亲子签名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们的联系方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件二：（此页可多次打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绿色钦小图书交流登记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年</w:t>
      </w:r>
      <w:r>
        <w:rPr>
          <w:rFonts w:eastAsia="Times New Roman"/>
        </w:rPr>
        <w:t xml:space="preserve">    </w:t>
      </w:r>
      <w:r>
        <w:rPr/>
        <w:t>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共售出图书（</w:t>
      </w:r>
      <w:r>
        <w:rPr>
          <w:rFonts w:eastAsia="Times New Roman"/>
        </w:rPr>
        <w:t xml:space="preserve">       </w:t>
      </w:r>
      <w:r>
        <w:rPr/>
        <w:t>）本</w:t>
      </w:r>
      <w:r>
        <w:rPr>
          <w:rFonts w:eastAsia="Times New Roman"/>
        </w:rPr>
        <w:t xml:space="preserve">                 </w:t>
      </w:r>
      <w:r>
        <w:rPr/>
        <w:t>总成交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序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书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原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现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成交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55:00Z</dcterms:created>
  <dc:creator>adminstrator</dc:creator>
  <dc:description/>
  <dc:language>en-US</dc:language>
  <cp:lastModifiedBy>adminstrator</cp:lastModifiedBy>
  <dcterms:modified xsi:type="dcterms:W3CDTF">2015-10-21T08:56:23Z</dcterms:modified>
  <cp:revision>2</cp:revision>
  <dc:subject/>
  <dc:title>　　图书跳蚤市场活动方案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