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56"/>
          <w:szCs w:val="52"/>
          <w:lang w:val="en-US" w:eastAsia="zh-CN"/>
        </w:rPr>
      </w:pPr>
      <w:r>
        <w:rPr>
          <w:b/>
          <w:bCs/>
          <w:color w:val="FF0000"/>
          <w:sz w:val="56"/>
          <w:szCs w:val="52"/>
          <w:lang w:val="en-US" w:eastAsia="zh-CN"/>
        </w:rPr>
        <w:t>Api</w:t>
      </w:r>
      <w:r>
        <w:rPr>
          <w:b/>
          <w:bCs/>
          <w:color w:val="FF0000"/>
          <w:sz w:val="56"/>
          <w:szCs w:val="52"/>
          <w:lang w:val="en-US" w:eastAsia="zh-CN"/>
        </w:rPr>
        <w:t>说明文档</w:t>
      </w:r>
    </w:p>
    <w:p>
      <w:pPr>
        <w:pStyle w:val="Normal"/>
        <w:rPr>
          <w:b/>
          <w:b/>
          <w:bCs/>
          <w:color w:val="FF0000"/>
          <w:sz w:val="28"/>
          <w:szCs w:val="24"/>
          <w:lang w:val="en-US" w:eastAsia="zh-CN"/>
        </w:rPr>
      </w:pPr>
      <w:r>
        <w:rPr>
          <w:b/>
          <w:bCs/>
          <w:color w:val="FF0000"/>
          <w:sz w:val="28"/>
          <w:szCs w:val="24"/>
          <w:lang w:val="en-US" w:eastAsia="zh-CN"/>
        </w:rPr>
        <w:t>若未特别声明</w:t>
      </w:r>
      <w:r>
        <w:rPr>
          <w:rFonts w:eastAsia="Times New Roman"/>
          <w:b/>
          <w:bCs/>
          <w:color w:val="FF0000"/>
          <w:sz w:val="28"/>
          <w:szCs w:val="24"/>
          <w:lang w:val="en-US" w:eastAsia="zh-CN"/>
        </w:rPr>
        <w:t xml:space="preserve"> </w:t>
      </w:r>
      <w:r>
        <w:rPr>
          <w:b/>
          <w:bCs/>
          <w:color w:val="FF0000"/>
          <w:sz w:val="28"/>
          <w:szCs w:val="24"/>
          <w:lang w:val="en-US" w:eastAsia="zh-CN"/>
        </w:rPr>
        <w:t>以下所有</w:t>
      </w:r>
      <w:r>
        <w:rPr>
          <w:b/>
          <w:bCs/>
          <w:color w:val="FF0000"/>
          <w:sz w:val="28"/>
          <w:szCs w:val="24"/>
          <w:lang w:val="en-US" w:eastAsia="zh-CN"/>
        </w:rPr>
        <w:t>Api</w:t>
      </w:r>
      <w:r>
        <w:rPr>
          <w:b/>
          <w:bCs/>
          <w:color w:val="FF0000"/>
          <w:sz w:val="28"/>
          <w:szCs w:val="24"/>
          <w:lang w:val="en-US" w:eastAsia="zh-CN"/>
        </w:rPr>
        <w:t>均封装于</w:t>
      </w:r>
      <w:r>
        <w:rPr>
          <w:b/>
          <w:bCs/>
          <w:color w:val="FF0000"/>
          <w:sz w:val="28"/>
          <w:szCs w:val="24"/>
          <w:lang w:val="en-US" w:eastAsia="zh-CN"/>
        </w:rPr>
        <w:t>message.dll</w:t>
      </w:r>
      <w:r>
        <w:rPr>
          <w:b/>
          <w:bCs/>
          <w:color w:val="FF0000"/>
          <w:sz w:val="28"/>
          <w:szCs w:val="24"/>
          <w:lang w:val="en-US" w:eastAsia="zh-CN"/>
        </w:rPr>
        <w:t>内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8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8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tk_Bk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提交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号计算得到页面操作用参数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Bk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或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_tk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Bkn32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提交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号计算得到页面操作用参数长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Bk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或长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_tk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Ldw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提交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号计算得到页面操作用参数长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Ldw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RunPath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框架所在目录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可能鸡肋了。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OnlineQQlis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当前框架内在线可用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列表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QQlis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框架内所有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列表。包括未登录以及登录失败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Sessionkey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对应的会话秘钥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Clientkey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页面登录用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Clientkey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LongClientkey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页面登录用的长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Clientkey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Cookies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页面操作用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Cookies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Prefix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框架内设置的信息发送前缀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Cache_NameCar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将群名片加入高速缓存当作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名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DBa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将指定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移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黑名单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Ba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将指定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列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黑名单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hutup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禁言群成员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禁言对象所在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禁言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留空为全群禁言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时长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单位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秒 最大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个月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.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为零解除对象或全群禁言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IsShutup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+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判断指定群员是否被禁言  获取失败的情况下亦会返回假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欲判断对象所在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欲判断对象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tNotic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群公告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标题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Notic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群公告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NameCar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群名片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tNameCar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设置群名片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名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QuitD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退出讨论组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DelFrien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删除好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Kick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将对象移除群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JoinGroup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主动加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为了避免广告、群发行为。出现验证码时将会直接失败不处理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附加理由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QuitGroup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退出群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UploadPic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值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成功返回图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用于发送该图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失败返回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. 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图片尺寸应小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4MB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机器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上传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, ,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好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 注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好友图和群图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并不相同并不通用 需要非别上传。群、讨论组用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2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临时会话、好友信息需要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1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考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上传该图片所属的群号或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图片数据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字节集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考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图片字节集数据或字节集数据指针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()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uidGetPicLink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根据图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图片下载连接 失败返回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图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GU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, , {xxxxxxxx-xxxx-xxxx-xxxx-xxxxxxxxxxxx}.jpg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这样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Ms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向对象、目标发送信息 支持好友 群 讨论组 群临时会话 讨论组临时会话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信息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, ,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好友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讨论组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临时会话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临时会话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考子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特殊说明情况下留空或填零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送群信息、讨论组信息、群临时会话信息、讨论组临时会话信息时填写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最终接收这条信息的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信息内容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向服务器直接发送一个加密封装完成后的封包。成功返回服务器回传加密后的响应包体。失败或超时返回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封包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OutPu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在框架记录页输出一行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输出的内容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IsEnabl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本插件启用状态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Logi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登录一个现存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欲登录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Logou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让指定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下线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Api_Tea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加密 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tea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加密算法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加密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Key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Api_Tea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解密 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tea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解密算法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解密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Key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Nick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用户名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QQLevel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等级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+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会员等级 返回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NGetGi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号转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ID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idGetG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转群号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Versio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框架版本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布时间戳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VersionNam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框架版本名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TimeStamp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当前框架内部时间戳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周期性与服务器时间同步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Lo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框架输出列表内所有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IfBlock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判断是否处于被屏蔽群信息状态。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AdminLis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包括群主在内的群管列表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AddTaotao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说说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Sig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个签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tSig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设置个签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内容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roupListA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un.qzone.qq.com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接口取得取群列表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成功返回转码后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文本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roupListB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un.qq.com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接口取得取群列表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成功返回转码后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文本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roupMemberA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un.qq.com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接口取得群成员列表 成功返回转码后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文本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roupMemberB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un.qzone.qq.com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接口取得群成员列表 成功返回转码后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文本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FriendLis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un.qq.com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接口取得好友列表。成功返回转码后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JSO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QQAg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龄 成功返回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龄 失败返回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-1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Ag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年龄 成功返回年龄 失败返回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-1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PersonalProfil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个人说明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Email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邮箱 成功返回邮箱 失败返回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end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取对象性别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男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女  未或失败返回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-1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Typin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向好友发送‘正在输入’的状态信息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当好友收到信息之后 “正在输入”状态会立刻被打断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Shak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向好友发送窗口抖动信息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RadomOnlineQQ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框架内随机一个在线且可以使用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AddQQ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往帐号列表添加一个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当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已存在时则覆盖密码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密码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自动登录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运行框架时是否自动登录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若添加后需要登录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则需要通过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Api_Login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操作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tOLStatus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设置在线状态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+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附加信息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在线状态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1~6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分别对应我在线上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, 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我吧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离开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忙碌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请勿打扰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隐身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状态附加信息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最大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5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字节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MC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机器码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roupInvitatio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邀请对象加入群 失败返回错误理由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好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多个好友用换行分割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CreateD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创建一个讨论组 成功返回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I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失败返回空 注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每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小时只能创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1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个讨论组 悠着点用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KickD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将对象移除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成功返回空 失败返回理由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成员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DGInvitation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邀请对象加入讨论组 成功返回空 失败返回理由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成员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多个成员用换行符分割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DGList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成功返回以换行符分割的讨论组号列表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最大为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1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个讨论组  失败返回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Music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向对象发送一条音乐信息（所谓的点歌）次数不限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同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Api_SendMsg 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好友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讨论组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临时会话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临时会话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所属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群内、临时会话必填 好友可不填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临时会话、好友必填 发至群内可不填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简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留空默认‘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音乐 的分享’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播放页面连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任意直连或短链接均可 留空为空 无法点开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封面连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任意直连或短链接均可 可空 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http://url.cn/cDiJT4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文件直连连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任意直连或短链接均可 不可空 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http://url.cn/djwXjr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曲名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可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歌手名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可空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来源名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可空 为空默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音乐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音乐来源图标连接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可空 为空默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音乐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http://qzonestyle.gtimg.cn/ac/qzone/applogo/64/308/100497308_64.gif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ndObjectMsg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同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Api_SendMsg 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好友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讨论组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临时会话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临时会话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所属群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群内、临时会话必填 好友可不填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收信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临时会话、好友必填 发至群内可不填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ObjectMsg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结构子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00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基本 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02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点歌 其他不明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IsFrien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判断对象是否为好友（双向）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对象</w:t>
      </w:r>
      <w:r>
        <w:rPr>
          <w:rFonts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AddFriend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主动加好友 成功返回真 失败返回假 当对象设置需要正确回答问题或不允许任何人添加时无条件失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机器人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对象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加谁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附加理由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加好友提交的理由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lfDisabl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参 用于插件自身请求禁用插件自身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ClientTyp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协议客户端类型常量 失败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ClientV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协议客户端版本号常量  失败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PubNo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协议客户端公开版本号常量  失败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MainV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协议客户端主版本号常量  失败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TXSSOV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协议客户端通信模块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(TXSSO)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版本号常量  失败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UploadVoic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上传音频文件 成功返回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用于发送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amr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音频数据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音频字节集数据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uidGetVoiceLink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通过音频、语音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guid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得下载连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参数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GUID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{xxxxxxxx-xxxx-xxxx-xxxx-xxxxxxxxxxx}.amr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AddLogHandl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: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添加一个日志处理函数。每条新日志信息输出都会投递给该函数处理、重复添加将覆盖旧的、之前的接口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处理函数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子程序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回调子程序、函数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内存地址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。函数仅一个参数。参数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为 结构体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LOGSTRUCT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指针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RemoveLogHandl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返回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移除由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Api_AddLogHandler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添加、设置的日志处理函数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处理函数原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FFC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FFC000"/>
          <w:sz w:val="24"/>
          <w:szCs w:val="22"/>
          <w:lang w:val="en-US" w:eastAsia="zh-CN"/>
        </w:rPr>
        <w:t>C</w:t>
      </w:r>
      <w:r>
        <w:rPr>
          <w:rFonts w:ascii="宋体" w:hAnsi="宋体" w:cs="宋体"/>
          <w:b/>
          <w:bCs/>
          <w:color w:val="FFC000"/>
          <w:sz w:val="24"/>
          <w:szCs w:val="22"/>
          <w:lang w:val="en-US" w:eastAsia="zh-CN"/>
        </w:rPr>
        <w:t>风格</w:t>
      </w:r>
      <w:r>
        <w:rPr>
          <w:rFonts w:eastAsia="宋体" w:cs="宋体" w:ascii="宋体" w:hAnsi="宋体"/>
          <w:b/>
          <w:bCs/>
          <w:color w:val="FFC000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struct LOGSTRUCT{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unsigned long dwLogType;/*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四字节无符号日志信息类型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*/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char *LogText;/*Ansi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编码日志信息指针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*/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char *Response;/*Ansi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编码响应对象信息指针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*/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void LogHandler(LOGSTRUCT *Msg)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;//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返回非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阻塞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屏蔽</w:t>
      </w:r>
      <w:r>
        <w:rPr>
          <w:rFonts w:cs="宋体" w:ascii="宋体" w:hAnsi="宋体"/>
          <w:b/>
          <w:bCs/>
          <w:color w:val="00000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拦截本条日志信息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易语言</w:t>
      </w:r>
      <w:r>
        <w:rPr>
          <w:rFonts w:eastAsia="宋体" w:cs="宋体" w:ascii="宋体" w:hAnsi="宋体"/>
          <w:b/>
          <w:bCs/>
          <w:color w:val="FF0000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数据类型 结构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_LOGSTRUCT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成员 日志类型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整数型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, 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四字节无符号日志信息类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成员 日志内容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, 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日志文本信息内容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成员 响应对象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, 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响应对象信息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子程序 处理函数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返回非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阻塞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屏蔽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 xml:space="preserve">拦截本条日志信息 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,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处理函数指针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结构</w:t>
      </w: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  <w:t xml:space="preserve">_LOGSTRUCT, ,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注</w:t>
      </w:r>
      <w:r>
        <w:rPr>
          <w:rFonts w:cs="宋体" w:ascii="宋体" w:hAnsi="宋体"/>
          <w:b/>
          <w:bCs/>
          <w:color w:val="FF0000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由于易</w:t>
      </w:r>
      <w:r>
        <w:rPr>
          <w:rFonts w:cs="宋体" w:ascii="宋体" w:hAnsi="宋体"/>
          <w:b/>
          <w:bCs/>
          <w:color w:val="FF0000"/>
          <w:sz w:val="24"/>
          <w:szCs w:val="22"/>
          <w:lang w:val="en-US" w:eastAsia="zh-CN"/>
        </w:rPr>
        <w:t>DLL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并不支持结构体传递 因而实际编写时需将参数“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参</w:t>
      </w:r>
      <w:r>
        <w:rPr>
          <w:rFonts w:eastAsia="宋体" w:cs="宋体" w:ascii="宋体" w:hAnsi="宋体"/>
          <w:b/>
          <w:bCs/>
          <w:color w:val="FF0000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处理函数指针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”类型改为“整数型” 否则无法取地址或编译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实际使用请参考以下代码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版本 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2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子程序 处理函数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返回非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阻塞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屏蔽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拦截本条日志信息 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公开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参数 参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结构指针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整数型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部变量 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缓冲变量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结构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LOGSTRUCT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部变量 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_LOGSTRUCT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结构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LOGSTRUCT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强制交换变量 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缓冲变量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参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结构指针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)  '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交换数据指针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_LOGSTRUCT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＝ 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缓冲变量  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'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拷贝数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强制交换变量 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缓冲变量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参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结构指针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)  '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交换数据指针 还原原变量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 xml:space="preserve">' 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局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_LOGSTRUCT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便是所需结构体数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2"/>
          <w:shd w:fill="D9D9D9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返回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(1)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’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返回非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阻塞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屏蔽</w:t>
      </w:r>
      <w:r>
        <w:rPr>
          <w:rFonts w:cs="宋体" w:ascii="宋体" w:hAnsi="宋体"/>
          <w:b/>
          <w:bCs/>
          <w:color w:val="000000"/>
          <w:sz w:val="24"/>
          <w:szCs w:val="22"/>
          <w:shd w:fill="D9D9D9" w:val="clear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2"/>
          <w:shd w:fill="D9D9D9" w:val="clear"/>
          <w:lang w:val="en-US" w:eastAsia="zh-CN"/>
        </w:rPr>
        <w:t>拦截本条日志信息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shd w:fill="D9D9D9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shd w:fill="D9D9D9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日志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未定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好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临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临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0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登录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20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插件输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00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提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000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发送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000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事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1000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框架自检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2000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错误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-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不严重的 可忽略的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2000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错误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-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严重的 不可忽略的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' 2000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错误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-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致命的 引起崩溃的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GetGroupName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获取群名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响应的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群号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SetMsgFilt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逻辑型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添加一个待发送处理函数。每条待发送信息都会投递给该函数处理、重复添加将覆盖旧的、之前的接口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处理函数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子程序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回调子程序、函数指针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内存地址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Api_RemoveMsgFilter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返回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无返回 说明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移除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\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取消由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Api_SetMsgFilter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所添加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\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设置的处理函数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处理函数原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版本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子程序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MsgFilter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待发送信息处理接口 默认编码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GBK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响应的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标识处理本信息的是框架内的哪个机器人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待发送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, , 1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好友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2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讨论组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4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群临时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临时 其他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: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非法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\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不应存在的类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待发送子类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整数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, , 0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 xml:space="preserve">普通文本信息 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1 ObjectMessage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收信群号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讨论组号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群号或讨论组号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收信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QQ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收信对象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QQ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原始信息内容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未经过格式化处理 包含例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[name] [qq]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之类的标记符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.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参数 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_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格式化信息内容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文本型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 xml:space="preserve">, , 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经过格式化处理后的信息 例如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[name] [qq]</w:t>
      </w:r>
      <w:r>
        <w:rPr>
          <w:rFonts w:ascii="宋体" w:hAnsi="宋体" w:cs="宋体"/>
          <w:b/>
          <w:bCs/>
          <w:color w:val="0000FF"/>
          <w:sz w:val="24"/>
          <w:szCs w:val="22"/>
          <w:lang w:val="en-US" w:eastAsia="zh-CN"/>
        </w:rPr>
        <w:t>之类的标记符</w:t>
      </w:r>
      <w:r>
        <w:rPr>
          <w:rFonts w:eastAsia="宋体" w:cs="宋体" w:ascii="宋体" w:hAnsi="宋体"/>
          <w:b/>
          <w:bCs/>
          <w:color w:val="0000FF"/>
          <w:sz w:val="24"/>
          <w:szCs w:val="22"/>
          <w:lang w:val="en-US" w:eastAsia="zh-CN"/>
        </w:rPr>
        <w:t>-&gt;'eghuai' '445491251'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6-03-21T10:20:27Z</dcterms:modified>
  <cp:revision>2</cp:revision>
  <dc:subject/>
  <dc:title>API说明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