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16</w:t>
      </w:r>
      <w:r>
        <w:rPr/>
        <w:t>最牛同学聚会通知书</w:t>
      </w:r>
    </w:p>
    <w:p>
      <w:pPr>
        <w:pStyle w:val="PreformattedText"/>
        <w:bidi w:val="0"/>
        <w:spacing w:before="0" w:after="0"/>
        <w:jc w:val="left"/>
        <w:rPr/>
      </w:pPr>
      <w:r>
        <w:rPr/>
        <w:t>亲爱的同学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弹指一挥间，一晃毕业多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曾记否，毕业前，泪眼挥手相送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现如今，毕业后，记忆俨然朦胧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感慨万千，物是人非。环肥燕瘦者，如今为人妻为人母；英俊倜傥者，如今为人夫为人父。想目睹一下当初她（她）么？想必，风采不现，神韵依旧。轻候一声：你好么？ 不恨郎娶妾嫁，不怨造物弄人，只盼来生再遇。我愿，忍受五百年的风吹、五百年的日晒、五百年雨淋，只愿你从身旁走过。喝口孟婆汤，穿过奈河桥，三生石已满，写不下许多情缘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毕业后，单纯、幼稚、迷茫、困惑、梦想，而后羽化。笑过，哭过；快乐过、痛苦过；爱过，迷惘过：唯独缺少了你的分享和倾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毕业前，曾经的毛头小伙，历练为淡定从容的成熟男，散发着温雅、稳健、睿智、内涵的气质；毕业前，清纯靓丽的女大学生，修炼成优雅纯粹的知性女，闪烁着智慧、温和、包容、自信的光芒。 眼前的你，还是那个他（她）么？ 挑灯夜战打牌，烛光微弱画图。废纸与水瓶齐飞，墨水共草坪一色：停电后的义愤还记得否？篮球场、足球场、电脑房、小花园、还有曾几次梦回的寝室。哥（姐）已不在学校，学校还有哥（姐）的传说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煽情少表，牛叉少吹，言归正传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兹定于某日举行同学聚会，万望还在乎四年同窗情义的你，积极参加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地点：待定——你骂千遍万遍嫌少 人骂半句一句嫌多的母校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为了保证将此次聚会搞成安定团结和谐的盛会，特要求如下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第一，为方便交流同学感情，避免晒幸福秀恩爱，原则上，单人参加，不欢迎家属列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友情提醒：小三、小白、前妻、前夫、情人、小蜜及其他中国法律不予认可的亲密关系人（例，同志哥），不在家属范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二，只叙同窗情，取缔攀比炫富之风</w:t>
      </w:r>
    </w:p>
    <w:p>
      <w:pPr>
        <w:pStyle w:val="PreformattedText"/>
        <w:bidi w:val="0"/>
        <w:spacing w:before="0" w:after="0"/>
        <w:jc w:val="left"/>
        <w:rPr/>
      </w:pPr>
      <w:r>
        <w:rPr/>
        <w:t>①</w:t>
      </w:r>
      <w:r>
        <w:rPr/>
        <w:t>严禁驾驶豪车，倘若驾驶劳斯莱斯、兰博基尼、奔驰、宝马及同等车型来会者，有承担本次聚会所有费用的义务，并为他人提供往返路途之费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②</w:t>
      </w:r>
      <w:r>
        <w:rPr/>
        <w:t>严禁佩戴名表，单价低于</w:t>
      </w:r>
      <w:r>
        <w:rPr/>
        <w:t>30K</w:t>
      </w:r>
      <w:r>
        <w:rPr/>
        <w:t>的不在名表之列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③</w:t>
      </w:r>
      <w:r>
        <w:rPr/>
        <w:t>严禁配用</w:t>
      </w:r>
      <w:r>
        <w:rPr/>
        <w:t>Gucci</w:t>
      </w:r>
      <w:r>
        <w:rPr/>
        <w:t>、</w:t>
      </w:r>
      <w:r>
        <w:rPr/>
        <w:t>LV</w:t>
      </w:r>
      <w:r>
        <w:rPr/>
        <w:t>、</w:t>
      </w:r>
      <w:r>
        <w:rPr/>
        <w:t>Chanel</w:t>
      </w:r>
      <w:r>
        <w:rPr/>
        <w:t>等名包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④</w:t>
      </w:r>
      <w:r>
        <w:rPr/>
        <w:t>严禁当着同学面对属下、秘书、乙方及家属大声电话呵斥，太有炫权之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⑤</w:t>
      </w:r>
      <w:r>
        <w:rPr/>
        <w:t>严禁显耀房产、珠宝及干爹、干娘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三，以一颗平常心参加同学会，若是怀有“没事开开同学会，拆散一对是一对”之恶俗念头者，谨慎参会。本组织者有保障家庭和谐稳定之义务，倘若发现，及时纠偏，不留情面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若是，</w:t>
      </w:r>
      <w:r>
        <w:rPr/>
        <w:t>a.</w:t>
      </w:r>
      <w:r>
        <w:rPr/>
        <w:t>保密工作到位，不被其他同学察觉；</w:t>
      </w:r>
      <w:r>
        <w:rPr/>
        <w:t>b.</w:t>
      </w:r>
      <w:r>
        <w:rPr/>
        <w:t>其他同学视而不见；</w:t>
      </w:r>
      <w:r>
        <w:rPr/>
        <w:t>c.</w:t>
      </w:r>
      <w:r>
        <w:rPr/>
        <w:t>聚会结束后，单独交流者，均不在此列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四，费用：两天，暂定</w:t>
      </w:r>
      <w:r>
        <w:rPr/>
        <w:t>1K/</w:t>
      </w:r>
      <w:r>
        <w:rPr/>
        <w:t>人（非</w:t>
      </w:r>
      <w:r>
        <w:rPr/>
        <w:t>/</w:t>
      </w:r>
      <w:r>
        <w:rPr/>
        <w:t>家庭）。最终核算，多退少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为保证费用的安全、放心，现实“物钱分开”原则，本组织者负责联系住宿、吃饭、娱乐等事项，另选一名信赖之同学（财务）负责埋单事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务必请同学们参会前将费用转账至该财务，凭汇款通知单或是网上汇款截图打印件参会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烦请财务务必仔细认真，做好记录，最后公布决算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五，各自做好安全工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包括人身安全、财物安全。小心驾驶，安全第一。严禁酒后驾驶。住宿注意防火防灾防盗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六，同学聚会，自愿原则，风险自担。本组织者不承担因突发事件或是意外事件的后果（例如旧情复燃、家庭矛盾等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参加聚会者，视为同意以上各条款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