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数学部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章 函数、极限与连续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函数的有界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极限的定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列、函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极限的性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有界性、保号性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极限的计算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四则运算、等价无穷小替换、洛必达法则、泰勒公式、重要极限、单侧极限、夹逼定理及定积分定义、单调有界必有极限定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函数的连续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间断点的类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渐近线的计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章导数与微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导数与微分的定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函数可导性、用定义求导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导数的计算</w:t>
      </w:r>
      <w:r>
        <w:rPr>
          <w:rFonts w:cs="宋体;SimSun" w:ascii="宋体;SimSun" w:hAnsi="宋体;SimSun"/>
          <w:sz w:val="28"/>
          <w:szCs w:val="28"/>
        </w:rPr>
        <w:t>(“</w:t>
      </w:r>
      <w:r>
        <w:rPr>
          <w:rFonts w:ascii="宋体;SimSun" w:hAnsi="宋体;SimSun" w:cs="宋体;SimSun"/>
          <w:sz w:val="28"/>
          <w:szCs w:val="28"/>
        </w:rPr>
        <w:t>三个法则一个表”：四则运算、复合函数、反函数，基本初等函数导数表</w:t>
      </w:r>
      <w:r>
        <w:rPr>
          <w:rFonts w:cs="宋体;SimSun" w:ascii="宋体;SimSun" w:hAnsi="宋体;SimSun"/>
          <w:sz w:val="28"/>
          <w:szCs w:val="28"/>
        </w:rPr>
        <w:t>;“</w:t>
      </w:r>
      <w:r>
        <w:rPr>
          <w:rFonts w:ascii="宋体;SimSun" w:hAnsi="宋体;SimSun" w:cs="宋体;SimSun"/>
          <w:sz w:val="28"/>
          <w:szCs w:val="28"/>
        </w:rPr>
        <w:t>三种类型”：幂指型、隐函数、参数方程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高阶导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导数的应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切线与法线、单调性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与极值点、利用单调性证明函数不等式、凹凸性与拐点、方程的根与函数的零点、曲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一、二</w:t>
      </w:r>
      <w:r>
        <w:rPr>
          <w:rFonts w:cs="宋体;SimSun" w:ascii="宋体;SimSun" w:hAnsi="宋体;SimSun"/>
          <w:sz w:val="28"/>
          <w:szCs w:val="28"/>
        </w:rPr>
        <w:t>)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章中值定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闭区间上连续函数的性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最值定理、介值定理、零点存在定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三大微分中值定理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罗尔、拉格朗日、柯西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积分中值定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泰勒中值定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费马引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章 一元函数积分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原函数与不定积分的定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不定积分的计算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变量代换、分部积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定积分的定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几何意义、微元法思想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一、二</w:t>
      </w:r>
      <w:r>
        <w:rPr>
          <w:rFonts w:cs="宋体;SimSun" w:ascii="宋体;SimSun" w:hAnsi="宋体;SimSun"/>
          <w:sz w:val="28"/>
          <w:szCs w:val="28"/>
        </w:rPr>
        <w:t>)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定积分性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奇偶函数与周期函数的积分性质、比较定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定积分的计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定积分的应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几何应用：面积、体积、曲线弧长和旋转面的面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一、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物理应用：变力做功、形心质心、液体静压力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变限积分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求导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广义积分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收敛性的判断、计算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章 空间解析几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向量的运算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加减、数乘、数量积、向量积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直线与平面的方程及其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各种曲面方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旋转曲面、柱面、投影曲面、二次曲面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求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章 多元函数微分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二重极限和二元函数连续、偏导数、可微及全微分的定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二元函数偏导数存在、可微、偏导函数连续之间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多元函数偏导数的计算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方向导数与梯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多元函数的极值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无条件极值和条件极值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空间曲线的切线与法平面、曲面的切平面与法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七章 多元函数积分学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除二重积分外，数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二重积分的计算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对称性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奇偶、轮换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极坐标、积分次序的选择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三重积分的计算</w:t>
      </w:r>
      <w:r>
        <w:rPr>
          <w:rFonts w:cs="宋体;SimSun" w:ascii="宋体;SimSun" w:hAnsi="宋体;SimSun"/>
          <w:sz w:val="28"/>
          <w:szCs w:val="28"/>
        </w:rPr>
        <w:t>(“</w:t>
      </w:r>
      <w:r>
        <w:rPr>
          <w:rFonts w:ascii="宋体;SimSun" w:hAnsi="宋体;SimSun" w:cs="宋体;SimSun"/>
          <w:sz w:val="28"/>
          <w:szCs w:val="28"/>
        </w:rPr>
        <w:t>先一后二”、“先二后一”、球坐标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第一、二类曲线积分、第一、二类曲面积分的计算及对称性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主要关注不带方向的积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格林公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直接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不满足条件时的处理：“补线”、“挖洞”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积分与路径无关，二元函数的全微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高斯公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不满足条件时的处理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类似格林公式</w:t>
      </w:r>
      <w:r>
        <w:rPr>
          <w:rFonts w:cs="宋体;SimSun" w:ascii="宋体;SimSun" w:hAnsi="宋体;SimSun"/>
          <w:sz w:val="28"/>
          <w:szCs w:val="28"/>
        </w:rPr>
        <w:t>)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斯托克斯公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要求低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何时用：计算第二类曲线积分，曲线不易参数化，常表示为两曲面的交线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场论初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散度、旋度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八章 微分方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各类微分方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可分离变量方程、齐次方程、一阶线性微分方程、伯努利方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一、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全微分方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可降阶的高阶微分方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一、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高阶线性微分方程、欧拉方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差分方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三</w:t>
      </w:r>
      <w:r>
        <w:rPr>
          <w:rFonts w:cs="宋体;SimSun" w:ascii="宋体;SimSun" w:hAnsi="宋体;SimSun"/>
          <w:sz w:val="28"/>
          <w:szCs w:val="28"/>
        </w:rPr>
        <w:t>))</w:t>
      </w:r>
      <w:r>
        <w:rPr>
          <w:rFonts w:ascii="宋体;SimSun" w:hAnsi="宋体;SimSun" w:cs="宋体;SimSun"/>
          <w:sz w:val="28"/>
          <w:szCs w:val="28"/>
        </w:rPr>
        <w:t>的求解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线性微分方程解的性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叠加原理、解的结构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应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由几何及物理背景列方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九章 级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一、数三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收敛级数的性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必要条件、线性运算、“加括号”、“有限项”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正项级数的判别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比较、比值、根值，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级数与推广的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级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交错级数的莱布尼兹判别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绝对收敛与条件收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幂级数的收敛半径与收敛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幂级数的求和与展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傅里叶级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函数展开成傅里叶级数，狄利克雷定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代数部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章 行列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行列式的定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行列式的性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特殊行列式的值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行列式展开定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抽象行列式的计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章 矩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矩阵的定义及线性运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乘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矩阵方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转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逆矩阵的概念和性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伴随矩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分块矩阵及其运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矩阵的初等变换与初等矩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矩阵的等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矩阵的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章 向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向量的概念及其运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向量的线性组合与线性表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等价向量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向量组的线性相关与线性无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极大线性无关组与向量组的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内积与施密特正交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维向量空间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学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章 线性方程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线性方程组的克莱姆法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齐次线性方程组有非零解的判定条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非齐次线性方程组有解的判定条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线性方程组解的结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章 矩阵的特征值和特征向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矩阵的特征值和特征向量的概念和性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相似矩阵的概念及性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矩阵的相似对角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实对称矩阵的特征值、特征向量及其相似对角矩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章 二次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二次型及其矩阵表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合同变换与合同矩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二次型的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二次型的标准型和规范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惯性定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用正交变换和配方法化二次型为标准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正定二次型及其判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概率论与数理统计部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章 随机事件和概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随机事件的关系与运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随机事件的运算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特殊随机事件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必然事件、不可能事件、互不相容事件和对立事件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概率的基本性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随机事件的条件概率与独立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五大概率计算公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加法、减法、乘法、全概率公式和贝叶斯公式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全概率公式的思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概型的计算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古典概型和几何概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章 随机变量及其分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分布函数的定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分布函数的充要条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分布函数的性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离散型随机变量的分布律及分布函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概率密度的充要条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连续型随机变量的性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常见分布</w:t>
      </w:r>
      <w:r>
        <w:rPr>
          <w:rFonts w:cs="宋体;SimSun" w:ascii="宋体;SimSun" w:hAnsi="宋体;SimSun"/>
          <w:sz w:val="28"/>
          <w:szCs w:val="28"/>
        </w:rPr>
        <w:t>(0-1</w:t>
      </w:r>
      <w:r>
        <w:rPr>
          <w:rFonts w:ascii="宋体;SimSun" w:hAnsi="宋体;SimSun" w:cs="宋体;SimSun"/>
          <w:sz w:val="28"/>
          <w:szCs w:val="28"/>
        </w:rPr>
        <w:t>分布、二项分布、几何分布、超几何分布、泊松分布、均匀分布、指数分布、正态分布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随机变量函数的分布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离散型、连续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章 多维随机变量及其分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二维离散型随机变量的三大分布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联合、边缘、条件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二维连续型随机变量的三大分布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联合、边缘和条件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随机变量的独立性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判断和性质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二维常见分布的性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维均匀分布、二维正态分布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随机变量函数的分布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离散型、连续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章 随机变量的数字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期望公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个随机变量的期望及随机变量函数的期望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方差、协方差、相关系数的计算公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运算性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期望、方差、协方差、相关系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常见分布的期望和方差公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章 大数定律和中心极限定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切比雪夫不等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大数定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切比雪夫大数定律、辛钦大数定律、伯努利大数定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中心极限定理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列维—林德伯格定理、棣莫弗—拉普拉斯定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章 数理统计的基本概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常见统计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定义、数字特征公式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统计分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一维正态总体下的统计量具有的性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估计量的评选标准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学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上侧分位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学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七章 参数估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矩估计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最大似然估计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区间估计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学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八章 假设检验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学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显著性检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假设检验的两类错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单个及两个正态总体的均值和方差的假设检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后冲刺很多同学在做模拟题，中域考研提醒考生要学会思考着去做题。大家都有这样的困惑，做了很多题但不会的题还是很多，最可气的就是题明明做过，但是再遇到还是不会做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这就是我们说的很多同学存在的通病，不求甚解。总以为不会做了，看看答案就会了，并不会认真的思考为什么不会，解题技巧是什么，和它同类型的题我能不能会做等等。其实，这些都是很重要的，要学着思考，学着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记忆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，最重要是要会举一反三，这样，我们才能脱离题海的浮沉，能够做到有效做题，高效提升</w:t>
      </w:r>
      <w:r>
        <w:rPr>
          <w:rFonts w:cs="宋体;SimSun" w:ascii="宋体;SimSun" w:hAnsi="宋体;SimSun"/>
          <w:sz w:val="28"/>
          <w:szCs w:val="28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中域官网：</w:t>
    </w:r>
    <w:r>
      <w:rPr>
        <w:rFonts w:cs="宋体;SimSun" w:ascii="宋体;SimSun" w:hAnsi="宋体;SimSun"/>
        <w:color w:val="000000"/>
        <w:szCs w:val="18"/>
      </w:rPr>
      <w:t xml:space="preserve">www.zhongyued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356360" cy="474345"/>
          <wp:effectExtent l="0" t="0" r="0" b="0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</w:t>
    </w:r>
    <w:r>
      <w:rPr>
        <w:rFonts w:ascii="宋体;SimSun" w:hAnsi="宋体;SimSun" w:cs="宋体;SimSun"/>
        <w:color w:val="000000"/>
        <w:sz w:val="21"/>
        <w:szCs w:val="21"/>
      </w:rPr>
      <w:t>全国知名教育品牌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6:11:00Z</dcterms:created>
  <dc:creator>Administrator</dc:creator>
  <dc:description/>
  <dc:language>en-US</dc:language>
  <cp:lastModifiedBy>zhongyukefu</cp:lastModifiedBy>
  <dcterms:modified xsi:type="dcterms:W3CDTF">2015-03-21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