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pPr>
      <w:r>
        <w:rPr/>
        <w:t>安徽卷：</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pPr>
      <w:r>
        <w:rPr>
          <w:rFonts w:cs="宋体" w:ascii="宋体" w:hAnsi="宋体"/>
        </w:rPr>
        <w:t>“</w:t>
      </w:r>
      <w:r>
        <w:rPr/>
        <w:t>一位老师让学生做实验，在显微镜下看蝴蝶，一开始都以为蝴蝶是有颜色的，但在显微镜下蝴蝶都是没颜色的”。</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b/>
          <w:b/>
          <w:bCs/>
        </w:rPr>
      </w:pPr>
      <w:r>
        <w:rPr>
          <w:b/>
          <w:bCs/>
          <w:lang w:eastAsia="zh-CN"/>
        </w:rPr>
        <w:t>《</w:t>
      </w:r>
      <w:r>
        <w:rPr>
          <w:b/>
          <w:bCs/>
        </w:rPr>
        <w:t>尘色</w:t>
      </w:r>
      <w:r>
        <w:rPr>
          <w:b/>
          <w:bCs/>
          <w:lang w:eastAsia="zh-CN"/>
        </w:rPr>
        <w:t>》</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pPr>
      <w:r>
        <w:rPr/>
        <w:t>吾阅此题，久久不能平，曾梯闲而横放，剧本改之而寻主，而今，蝶之斑斓有无之论，吾心思，出题者实乃趣人，或其幼时常与蝶为伴，相嬉于林间，或蝶舞时，因美而感。岁月逝，人亦老，怀童趣，而著此题。</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pPr>
      <w:r>
        <w:rPr/>
        <w:t>斑斓之有无，犹如花之娇艳，美不胜收，亦如花之凋零，无声无息。</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pPr>
      <w:r>
        <w:rPr/>
        <w:t>斑斓之有无，犹如人之奉献，大爱无私，亦如人之阴暗，落井下石。</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pPr>
      <w:r>
        <w:rPr/>
        <w:t>吾静坐考场，闭目而思，以何明心镜，奈何无文而书，无词可称，然世间无闻而默行善事者，数不胜数，常言，勿以恶小而为之，勿以善小而不为。消防兵为救火中难者而殉职，大义凛然。吾当奋笔疾书时，丹田燥热，元神腾空而起，化蝶而飞。吾飞向场外，见无数考者父母于栏徘徊，凉荫处，烈日下，时而祈祷，时而静坐，只盼子女优异。然科举，实乃误人，当以《弟子规》而教子女，善为本，而以成绩论成败，可笑也！积德行善，品性良好者，何处不是天地？</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pPr>
      <w:r>
        <w:rPr/>
        <w:t>吾意念飞行，至街内一包子店，见三位身着官服大汉，殴一半旬老者，因其摊位放置于店外，市容不整，而掀摊位，老者掩泪而求，奈何拳脚相向。身为官却不爱民，遇官高者低头摇尾奉承，遇平民肆意妄为欺压，实属贼寇，官僚相护，贪官纵行，民不敢言，官兵更是妄为，狗仗人势，欺压百姓。吾愤怒，而分三缕意念于官兵，控其三人解衣跪于店前，磕三百响头，烈日下，官兵皮如火烤，额前凸血泡，吾仍不解恨意，控其三人街边横躺暴晒，一刻钟后，意念收回，三人惊恐不已，狂吼暴窜。</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pPr>
      <w:r>
        <w:rPr/>
        <w:t>吾返考场，意念回神后，见数位考生掩面而泣，深知命题之奇葩，坑煞考者，灵感来袭，寄情于词。</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pPr>
      <w:r>
        <w:rPr/>
        <w:t>尘世斑斓虽闪耀，</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pPr>
      <w:r>
        <w:rPr/>
        <w:t>亦有黑白。</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pPr>
      <w:r>
        <w:rPr/>
        <w:t>2015</w:t>
      </w:r>
      <w:r>
        <w:rPr/>
        <w:t>年上海高考零分作文，高考零分作文每年都是关注度比较高的，下面由牛校网小编整理发布关于</w:t>
      </w:r>
      <w:r>
        <w:rPr/>
        <w:t>2015</w:t>
      </w:r>
      <w:r>
        <w:rPr/>
        <w:t>上海高考零分作文。更多关于零分作文的文章请访问牛校网高考零分作文页面。</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b/>
          <w:b/>
          <w:bCs/>
        </w:rPr>
      </w:pPr>
      <w:r>
        <w:rPr>
          <w:b/>
          <w:bCs/>
          <w:lang w:eastAsia="zh-CN"/>
        </w:rPr>
        <w:t>《</w:t>
      </w:r>
      <w:r>
        <w:rPr>
          <w:b/>
          <w:bCs/>
        </w:rPr>
        <w:t>沙漠里的自由</w:t>
      </w:r>
      <w:r>
        <w:rPr>
          <w:b/>
          <w:bCs/>
          <w:lang w:eastAsia="zh-CN"/>
        </w:rPr>
        <w:t>》</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pPr>
      <w:r>
        <w:rPr/>
        <w:t>拿到卷子，一看完这材料，我的脑袋里立马跳出来一个被“一分为二”的怪物踢坏了脑袋的出题老学究的形象。世界上可出的题千千万，可写的作文万万千，出题老师啊，正儿八经地思考你不会，偏偏出一个这种小学生思维水平的题目出来，偏偏出一个这种阴阳对立的题目出来。出题老师，你难道是活在熊猫人的世界里的吗？你的脑袋里难道只有黑与白，是与非吗？真实世界是色彩斑斓的，在这个世界里自由可能多一点，也可能少一点的，不是只有“自由”和“不自由”这两种黑白对立的。事物是有着多种多样面貌的，不要总是习惯用“一分为二”的方式看问题，应该是“一分为多”的看问题，这样才会让脑袋少点“二”，看问题才会细致精确，明白不，出题老师？</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pPr>
      <w:r>
        <w:rPr/>
        <w:t>以前我总是被教导着写“帝国主义亡我之心不死”，“反对西方资本主义自由化和平演变中国”的作文，而且在参加高考之前，我已经准备好了几篇在水里摸石头不过河的范文准备在高考作文中一展身手的。结果现在出题老师换了个的新套路，咱不走水路了，咱改走旱路了，难道今儿大爷改口味了？</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pPr>
      <w:r>
        <w:rPr/>
        <w:t>这还真让我有点不知如何下笔。</w:t>
      </w:r>
      <w:r>
        <w:rPr/>
        <w:t>t</w:t>
      </w:r>
      <w:r>
        <w:rPr/>
        <w:t>我不太明白这沙漠为什么会和自由比拟在一起的，虽然它们对我来说颇有些相似，我只在网络和书本里见过它们，只在我的中国梦里梦见过它们，但从未真正</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pPr>
      <w:r>
        <w:rPr/>
        <w:t>接触过它们。我也不明白，自由将是我穿越沙漠时会遇到的绿洲呢还是天边的一片浮云呢还是将会看到的海市蜃楼呢。我更弄不明白，你丫的，除了沙漠里有金矿的谎言和后面有枪顶着我的暴力逼迫，有什么理由要我吃饱了饭没事干非要去穿越一片沙漠。</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pPr>
      <w:r>
        <w:rPr/>
        <w:t>出题老师，你出个这么二的题目，无非就是想要我强调世界上没有绝对的自由嘛，无非就是想要我把不自由的合理性表达出来</w:t>
      </w:r>
      <w:r>
        <w:rPr/>
        <w:t>t</w:t>
      </w:r>
      <w:r>
        <w:rPr/>
        <w:t>嘛。是的，没有绝对的自由。对于那些房屋被强拆的人来说，他们没有财产自由。是的，没有绝对的自由，对于那些被未经人民授权的税法和税务机关强征税的老百姓来说，他们没有财产自由。是的，没有绝对的自由，对于那些在网上写文章针砭时弊而被跨省被寻衅滋事的人来说，他们没有言论自由。是的，没有绝对的自由，所以集会、结社、游行和示威这些自由连根毛都见不到。</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pPr>
      <w:r>
        <w:rPr/>
        <w:t>出题老师，你出个这么二的题目，无非就是想要我把自由的可怖面目写出来嘛，无非就是要我找自由的碴的嘛。是的，自由太可怕了，连你一个高高在上的出卷者，都会被吐槽。是的，自由太可怕了，人民有了随意监督官员的自由，官员就无法安心贪腐了。是的，自由太可怕了，人民有了对自己纳税知情的自由，官员的财产就要公开了。是的，自由太可怕了，人民用它来为</w:t>
      </w:r>
      <w:r>
        <w:rPr/>
        <w:t>t</w:t>
      </w:r>
      <w:r>
        <w:rPr/>
        <w:t>自己做主，官员就无法颐指气使了。是的，自由太可怕了，人民有了权利的自由，官员就无法为所欲为了。</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pPr>
      <w:r>
        <w:rPr/>
        <w:t>就写到这吧。评卷老师，给我零分是你的自由。</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重庆</w:t>
      </w:r>
      <w:r>
        <w:rPr>
          <w:lang w:eastAsia="zh-CN"/>
        </w:rPr>
        <w:t>：</w:t>
      </w:r>
      <w:r>
        <w:rPr>
          <w:b/>
          <w:bCs/>
        </w:rPr>
        <w:t>《等待》</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第一幕：一个刚上车的小男孩请公交司机等一等他妈妈，过了一分钟，孩子妈妈还没到，车上乘客开始埋怨，说母子俩耽误了大家时间。这时，那位腿有残疾的母亲一瘸一拐地上了车，所有人都沉默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这感人的场景并不是每一天都会上映。特别是在我们大重庆最繁华的解放碑。但此时心情最为此起彼伏的，却是</w:t>
      </w:r>
      <w:r>
        <w:rPr/>
        <w:t>301</w:t>
      </w:r>
      <w:r>
        <w:rPr/>
        <w:t>路的末班车司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没有人知道，感动背后的真相，此时的司机也是一知半解，但此刻他的心情很是莫名悲伤。甚至忘记了这位母亲今天发生了什么？他甚至忘记了一瘸一拐的事实！</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第二幕：（司机内心世界的描述）</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尽管司机每天这个时候都会看到母子二人。但他琢磨着，大概是因为这是驶出繁华闹市的末班车。才会有如此准时的一对母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司机偶然听到这个小孩叫做小童。而小童有个习惯，就是上车以后，都会小心翼翼的打开钱袋，一个一个数着硬币。从母子的对话当中，司机也听出，母亲居然目不识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司机也曾感到疑第三幕：场景跳转至解放碑八一路好吃街。</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直到有一天，司机在解放碑八一路（重庆著名的好吃街）。却偶然发现，一个衣衫褴褛的妇人在兜售着餐巾纸。</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这一幕在好吃街，似乎习以为常。但也许是妇人今天一包餐巾纸都没有卖掉的原因，这位妇人慢慢走到垃圾桶边，居然开始翻弄那恶臭的垃圾桶。只见她娴熟的把食客们吃剩的残食一点一点的翻出来。此时司机忍不住捂住了自己的嘴巴。</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拉远景特写）这个时候，一碗吃剩的酸辣粉从远处被扔了过来，妇人被泼了一脸的油污，但却并没有任何怨言。只是抬头擦拭了一下自己的头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而正是这抬头的一霎那，司机似乎恍然大悟。但明白了这一切之后，司机心情却变得异常的低落。他并没有选择离去，而是默默的跟着妇人，妇人并没有一瘸一拐，司机此时对小童母子充满了好奇和怜悯。果不其然，小童此时正跪在街头乞讨。母亲笑着说为他找到了好吃的，司机瞬间眼泪滚落了下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第四幕：场景转回第一幕</w:t>
      </w:r>
      <w:r>
        <w:rPr/>
        <w:t>301</w:t>
      </w:r>
      <w:r>
        <w:rPr/>
        <w:t>路公交车内。司机心里描述。</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在这之后，每次末班车，司机看到穿的整整齐齐乘车的母子，心里仍然荡起对小童母子的怜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而这次司机，在等待小童母亲的一分钟里，更是激起了街边乞讨，翻食残物的回忆。甚至让他忘记了一瘸一拐的事实。也许是因为在司机的潜意识里，任何悲惨的事情都可能发生在这对生活在社会最底层的母子身上。因为一个乞丐偶然哪天变得一瘸一拐，也并不足为奇。</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但司机怎么也想不到，这一幕才是真正悲剧的开始！惑，一个文盲母亲，每天带着自己的孩子到繁华闹事来做什么？第五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在这之后的几十天里，母子俩还是每天都来乘坐司机的末班车，只是偶尔母亲会一瘸一拐，偶尔正常的牵着儿子一路小跑来抢座位。偶尔还大包小包的提着购物袋，似乎是给儿子的礼物。</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直到司机记忆里的最后一天。母子从此再也没有出现过。</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第六幕：剧情大反转</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那天夜里，重庆上空咆哮着惊雷大雨，</w:t>
      </w:r>
      <w:r>
        <w:rPr/>
        <w:t>301</w:t>
      </w:r>
      <w:r>
        <w:rPr/>
        <w:t>的末班车马上就要出发，可是这对母子还是迟迟未到，司机犹豫的多等了两分钟，车上乘客开始一阵牢骚之后，却发现，一位满身湿透的母亲，双手抱着自己的儿子，发疯似的哭着冲了上来。这一刻，所有人都沉默了。只有窗外哗哗的雨声，和母亲撕心裂肺的咆哮，以及小童时有时无的呻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rFonts w:cs="宋体" w:ascii="宋体" w:hAnsi="宋体"/>
        </w:rPr>
        <w:t>“</w:t>
      </w:r>
      <w:r>
        <w:rPr/>
        <w:t>救救我的儿子”这是司机听到最多的话，母亲不断自责着自己。并一直在试图摇醒小童，并让他保持清醒。</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这一天，</w:t>
      </w:r>
      <w:r>
        <w:rPr/>
        <w:t>301</w:t>
      </w:r>
      <w:r>
        <w:rPr/>
        <w:t>的末班车，并没有开向遥远的重庆市郊。而是开往了有着白衣天使的急救中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而这一切仿佛都是徒劳。因为小童从此再也不需要以乞讨为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第七幕：大结局（还原真相）</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没有意外，一条脆弱的生命就这么走了。小童并没有怪她的文盲妈妈。小童说过，愿意为妈妈去死，来感谢妈妈对他的养育之恩。对的，小童是被遗弃的孩子。妈妈是在翻垃圾桶的时候将他找到。</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没有文化的妈妈，从此就用垃圾桶的谐音小童来呼唤她的儿子。贫穷的妈妈在好吃街卖餐厅纸来抚养小童，小童六岁的时候，觉得自己应该帮助妈妈赚钱养家，于是开始在好吃街的另一头学会了乞讨。而第一幕场景的真相，则是因为小童想上中学，母亲为了多攒学费。而逼不得已开始学会了碰瓷（就是有意和机动车辆相撞，骗取赔偿）。</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拉远景）那是第一次，母亲闭着眼，被车子撞飞了一米。但是得到了五百元的赔偿。那天小童不知道为什么，母亲会一瘸一拐。母亲也一直瞒着他，母亲只说自己腿抽筋，一瘸一拐走不动。叫小童奔跑着先去搭乘末班车。这就是本文的第一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而最后一场悲剧的发生，是小童在街头突然看见母亲要被车撞倒的一瞬间，不知真相的飞奔上去推开了母亲，而幼小的身躯却被撞飞了出去。（延时特写）</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可是周边的市民却都在责骂着这对母子的无耻。司机也因为听说碰瓷而驶离现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近景特写）</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小童睁开自己还很稚嫩的双眼，他也许到死也不知道？这是为什么？什么叫碰瓷？为什么母亲会被世人唾骂成为骗子？为什么没人来救他？世界为什么对她们如此不公平？</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母亲为什么只会一直哭喊着：“对不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而小童除了呻吟，却一直不停的问着：“这是为什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小童一直在等待着母亲的回答。等待着唯一亲人的回答。</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等待着，直到他生命的最后一刻。也没有人能告诉他，世界为什么对他们如此不公平！</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小童的时间定格在了驶向医院的</w:t>
      </w:r>
      <w:r>
        <w:rPr/>
        <w:t>301</w:t>
      </w:r>
      <w:r>
        <w:rPr/>
        <w:t>路末班车上。</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pPr>
      <w:r>
        <w:rPr/>
        <w:t>（全剧完）</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5:49:00Z</dcterms:created>
  <dc:creator>Administrator</dc:creator>
  <dc:description/>
  <dc:language>en-US</dc:language>
  <cp:lastModifiedBy>Administrator</cp:lastModifiedBy>
  <dcterms:modified xsi:type="dcterms:W3CDTF">2015-06-15T05:52:21Z</dcterms:modified>
  <cp:revision>2</cp:revision>
  <dc:subject/>
  <dc:title>安徽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