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Win 7</w:t>
      </w:r>
      <w:r>
        <w:rPr/>
        <w:t>系统自带</w:t>
      </w:r>
      <w:r>
        <w:rPr/>
        <w:t xml:space="preserve">Epson LQ-115II </w:t>
      </w:r>
      <w:r>
        <w:rPr/>
        <w:t>的驱动，安装方法请参考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dyjqd.com/article/1205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的过程上厂商选择</w:t>
      </w:r>
      <w:r>
        <w:rPr/>
        <w:t xml:space="preserve">Epson </w:t>
      </w:r>
      <w:r>
        <w:rPr/>
        <w:t>型号选择</w:t>
      </w:r>
      <w:r>
        <w:rPr/>
        <w:t>Epson LQ-115II</w:t>
      </w:r>
    </w:p>
    <w:p>
      <w:pPr>
        <w:pStyle w:val="Normal"/>
        <w:jc w:val="left"/>
        <w:rPr/>
      </w:pPr>
      <w:r>
        <w:rPr/>
        <w:t>如下图：</w:t>
      </w:r>
      <w:r>
        <w:rPr/>
        <w:drawing>
          <wp:inline distT="0" distB="0" distL="0" distR="0">
            <wp:extent cx="5268595" cy="387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jqd.com/article/12059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0:18:00Z</dcterms:created>
  <dc:creator>china</dc:creator>
  <dc:description/>
  <cp:keywords/>
  <dc:language>en-US</dc:language>
  <cp:lastModifiedBy>china</cp:lastModifiedBy>
  <dcterms:modified xsi:type="dcterms:W3CDTF">2016-08-18T04:26:00Z</dcterms:modified>
  <cp:revision>3</cp:revision>
  <dc:subject/>
  <dc:title>Win 7系统自带Epson LQ-115II 的驱动，安装方法请参考：http://www</dc:title>
</cp:coreProperties>
</file>