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SCQ;N˜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–û‹f[`Nîv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–û‹Ç{î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™Q\O;m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~T;m¨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USCQ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²NÑê6q</w:t>
      </w:r>
      <w:r>
        <w:br w:type="page"/>
      </w:r>
    </w:p>
    <w:p>
      <w:pPr>
        <w:pStyle w:val="Normal"/>
        <w:bidi w:val="0"/>
        <w:jc w:val="left"/>
        <w:rPr/>
      </w:pPr>
      <w:r>
        <w:rPr/>
        <w:t>ÿíp1r</w:t>
        <w:softHyphen/>
        <w:t>u;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Í‘Æ‰gû‹</w:t>
      </w:r>
      <w:r>
        <w:br w:type="page"/>
      </w:r>
    </w:p>
    <w:p>
      <w:pPr>
        <w:pStyle w:val="Normal"/>
        <w:bidi w:val="0"/>
        <w:jc w:val="left"/>
        <w:rPr/>
      </w:pPr>
      <w:r>
        <w:rPr/>
        <w:t>ÿó`aŒÅ`ƒX</w:t>
      </w:r>
      <w:r>
        <w:br w:type="page"/>
      </w:r>
    </w:p>
    <w:p>
      <w:pPr>
        <w:pStyle w:val="Normal"/>
        <w:bidi w:val="0"/>
        <w:jc w:val="left"/>
        <w:rPr/>
      </w:pPr>
      <w:r>
        <w:rPr/>
        <w:t>ÿ†˜euofirKNŽ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Šbác}YÍ‘ó—ŒT\PÞ</w:t>
      </w:r>
      <w:r>
        <w:br w:type="page"/>
      </w:r>
    </w:p>
    <w:p>
      <w:pPr>
        <w:pStyle w:val="Normal"/>
        <w:bidi w:val="0"/>
        <w:jc w:val="left"/>
        <w:rPr/>
      </w:pPr>
      <w:r>
        <w:rPr/>
        <w:t>ÿ</w:t>
        <w:softHyphen/>
        <w:t>a×SIlí‹ðXõ—KNŽ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èl¤aãcidŒTÁTsTí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Š</w:t>
      </w:r>
      <w:r>
        <w:br w:type="page"/>
      </w:r>
    </w:p>
    <w:p>
      <w:pPr>
        <w:pStyle w:val="Normal"/>
        <w:bidi w:val="0"/>
        <w:jc w:val="left"/>
        <w:rPr/>
      </w:pPr>
      <w:r>
        <w:rPr/>
        <w:t>ÿSOOÔk»UŒTßbºNI{îOžKbÕl„vhˆ¾Heœg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%f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mWS„v¬Q)Y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è–„vÛVc[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äSãN×‹LkÛV–™ÿÂ‰§lwm 0û•‹s</w:t>
      </w:r>
      <w:r>
        <w:br w:type="page"/>
      </w:r>
    </w:p>
    <w:p>
      <w:pPr>
        <w:pStyle w:val="Normal"/>
        <w:bidi w:val="0"/>
        <w:jc w:val="left"/>
        <w:rPr/>
      </w:pPr>
      <w:r>
        <w:rPr/>
        <w:t>f„Ÿæ]Á™Ÿhe</w:t>
        <w:tab/>
        <w:t>gdkÄ[ 0!kSúVq\</w:t>
        <w:br/>
        <w:t>N 0)YÀQ™l" Ëy`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™Q\Oîv„v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íp1r</w:t>
        <w:softHyphen/>
        <w:t>u;m</w:t>
      </w:r>
      <w:r>
        <w:br w:type="page"/>
      </w:r>
    </w:p>
    <w:p>
      <w:pPr>
        <w:pStyle w:val="Normal"/>
        <w:bidi w:val="0"/>
        <w:jc w:val="left"/>
        <w:rPr/>
      </w:pPr>
      <w:r>
        <w:rPr/>
        <w:t>ÿíp1r™Q\O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™</w:t>
      </w:r>
      <w:r>
        <w:rPr/>
        <w:t>Q\Oú^®‹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e</w:t>
        <w:br/>
        <w:t>NOu¾–Ã_t</w:t>
      </w:r>
      <w:r>
        <w:br w:type="page"/>
      </w:r>
    </w:p>
    <w:p>
      <w:pPr>
        <w:pStyle w:val="Normal"/>
        <w:bidi w:val="0"/>
        <w:jc w:val="left"/>
        <w:rPr/>
      </w:pPr>
      <w:r>
        <w:rPr/>
        <w:t>ÿ™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Ÿq‰`„v…Q¹[</w:t>
      </w:r>
      <w:r>
        <w:br w:type="page"/>
      </w:r>
    </w:p>
    <w:p>
      <w:pPr>
        <w:pStyle w:val="Normal"/>
        <w:bidi w:val="0"/>
        <w:jc w:val="left"/>
        <w:rPr/>
      </w:pPr>
      <w:r>
        <w:rPr/>
        <w:t>ÿ’bÑ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ó`hˆ¾„vÅ`</w:t>
        <w:softHyphen/>
        <w:t>a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™</w:t>
      </w:r>
      <w:r>
        <w:rPr/>
        <w:t>Q\Ož[õ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rµk™Q\O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Q‡e™Q\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à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ŒNUSCQ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²NÅ`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Í‘Æ‰gû‹</w:t>
      </w:r>
      <w:r>
        <w:br w:type="page"/>
      </w:r>
    </w:p>
    <w:p>
      <w:pPr>
        <w:pStyle w:val="Normal"/>
        <w:bidi w:val="0"/>
        <w:jc w:val="left"/>
        <w:rPr/>
      </w:pPr>
      <w:r>
        <w:rPr/>
        <w:t>ÿŠbácÅ`</w:t>
        <w:softHyphen/>
        <w:t>aúWŒ</w:t>
      </w:r>
      <w:r>
        <w:br w:type="page"/>
      </w:r>
    </w:p>
    <w:p>
      <w:pPr>
        <w:pStyle w:val="Normal"/>
        <w:bidi w:val="0"/>
        <w:jc w:val="left"/>
        <w:rPr/>
      </w:pPr>
      <w:r>
        <w:rPr/>
        <w:t>ÿèl¤aí‹µl 0‚‚OY„vØSS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(WteSO</w:t>
        <w:softHyphen/>
        <w:t>aåw„vúW@xN</w:t>
      </w:r>
      <w:r>
        <w:br w:type="page"/>
      </w:r>
    </w:p>
    <w:p>
      <w:pPr>
        <w:pStyle w:val="Normal"/>
        <w:bidi w:val="0"/>
        <w:jc w:val="left"/>
        <w:rPr/>
      </w:pPr>
      <w:r>
        <w:rPr/>
        <w:t>ÿSOO\O€`ó`</w:t>
        <w:softHyphen/>
        <w:t>aÅ`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ÔNÆ~ÁTsTí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Š</w:t>
      </w:r>
      <w:r>
        <w:br w:type="page"/>
      </w:r>
    </w:p>
    <w:p>
      <w:pPr>
        <w:pStyle w:val="Normal"/>
        <w:bidi w:val="0"/>
        <w:jc w:val="left"/>
        <w:rPr/>
      </w:pPr>
      <w:r>
        <w:rPr/>
        <w:t>ÿŠbác‡eàzÅ`</w:t>
        <w:softHyphen/>
        <w:t>a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Ëy)Y„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`õ_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eek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ce‡e×‹ŒN–™ÿÑ‘r‚±‚ÿwƒöS" Ík²N</w:t>
        <w:tab/>
        <w:t>ÿ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0Nô‹°eí‹ŒNR</w:t>
        <w:br/>
        <w:t>0ÿTê–ÿH–*YN</w:t>
      </w:r>
      <w:r>
        <w:br w:type="page"/>
      </w:r>
    </w:p>
    <w:p>
      <w:pPr>
        <w:pStyle w:val="Normal"/>
        <w:bidi w:val="0"/>
        <w:jc w:val="left"/>
        <w:rPr/>
      </w:pPr>
      <w:r>
        <w:rPr/>
        <w:t>NËS</w:t>
        <w:softHyphen/>
        <w:t>gLˆ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™Q\Oîv„v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f[O°‹‹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™</w:t>
      </w:r>
      <w:r>
        <w:rPr/>
        <w:t>Q\Oú^®‹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™</w:t>
      </w:r>
      <w:r>
        <w:rPr/>
        <w:t>QnZi‹NöN„veg™Ÿ»S</w:t>
        <w:tab/>
        <w:t>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èl¤a$•¼pí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Š</w:t>
      </w:r>
      <w:r>
        <w:br w:type="page"/>
      </w:r>
    </w:p>
    <w:p>
      <w:pPr>
        <w:pStyle w:val="Normal"/>
        <w:bidi w:val="0"/>
        <w:jc w:val="left"/>
        <w:rPr/>
      </w:pPr>
      <w:r>
        <w:rPr/>
        <w:t>ÿO(u4R„ví‹åS</w:t>
      </w:r>
      <w:r>
        <w:br w:type="page"/>
      </w:r>
    </w:p>
    <w:p>
      <w:pPr>
        <w:pStyle w:val="Normal"/>
        <w:bidi w:val="0"/>
        <w:jc w:val="left"/>
        <w:rPr/>
      </w:pPr>
      <w:r>
        <w:rPr/>
        <w:t>ÿ“bOOÆ~‚‚ÛLˆÏcØ~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™</w:t>
      </w:r>
      <w:r>
        <w:rPr/>
        <w:t>Q\Ož[õ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ûmg RöS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°‹‹N‡e</w:t>
        <w:softHyphen/>
        <w:t>‹Ã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ü~T'`f[`N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ab/>
        <w:t>g</w:t>
        <w:br/>
        <w:t>gêÜ¹eeg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ïy/}sQŽN¤NËS„v</w:t>
      </w:r>
    </w:p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Šf‹åS 0Ee‹NŒTº‹ðI{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êbÎ˜Ç‘U\: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ab/>
        <w:t>NUSCQ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?Qåzf[`N</w:t>
        <w:softHyphen/>
        <w:t>u;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Í‘¹pf[`NØžû‹</w:t>
      </w:r>
      <w:r>
        <w:br w:type="page"/>
      </w:r>
    </w:p>
    <w:p>
      <w:pPr>
        <w:pStyle w:val="Normal"/>
        <w:bidi w:val="0"/>
        <w:jc w:val="left"/>
        <w:rPr/>
      </w:pPr>
      <w:r>
        <w:rPr/>
        <w:t>ÿÝOÁ‹–û‹</w:t>
        <w:softHyphen/>
        <w:t>aåw„vŒ[te'`Œ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Nš[„v</w:t>
        <w:softHyphen/>
        <w:t>¦^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(WØžû‹-NŠbácúW,g…Q¹[</w:t>
      </w:r>
      <w:r>
        <w:br w:type="page"/>
      </w:r>
    </w:p>
    <w:p>
      <w:pPr>
        <w:pStyle w:val="Normal"/>
        <w:bidi w:val="0"/>
        <w:jc w:val="left"/>
        <w:rPr/>
      </w:pPr>
      <w:r>
        <w:rPr/>
        <w:t>ÿ†Nã‰'Y¤a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f[O(W–û‹-NÍ‘¹psQèlh˜˜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_4Y 0Ó~&gt;\ŒTsQ.•í‹åStã‰‡eàz…Q¹[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ÎN~vIƒíV0R</w:t>
        <w:tab/>
        <w:t>NsTfNK\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QX</w:t>
        <w:softHyphen/>
        <w:t>u}T„vº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ƒzû‹°‹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º‹í‹</w:t>
        <w:br/>
        <w:t>0ASŒNà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™Q\Oîv„v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™</w:t>
      </w:r>
      <w:r>
        <w:rPr/>
        <w:t>QºN‰“bOOyr¹p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™</w:t>
      </w:r>
      <w:r>
        <w:rPr/>
        <w:t>Q\Oú^®‹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Æ~Ã_Â‰ß[</w:t>
      </w:r>
      <w:r>
        <w:br w:type="page"/>
      </w:r>
    </w:p>
    <w:p>
      <w:pPr>
        <w:pStyle w:val="Normal"/>
        <w:bidi w:val="0"/>
        <w:jc w:val="left"/>
        <w:rPr/>
      </w:pPr>
      <w:r>
        <w:rPr/>
        <w:t>ÿ“bOOºNiryr¹pÿU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_wQSOÏc™QÿŠbºN&gt;e(W‹NöN-N™Qÿ</w:t>
        <w:tab/>
        <w:t>ébý€</w:t>
        <w:softHyphen/>
        <w:t>Yhˆ°sºNiryr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9396</dc:creator>
  <dc:description/>
  <dc:language>en-US</dc:language>
  <cp:lastModifiedBy>49396</cp:lastModifiedBy>
  <dcterms:modified xsi:type="dcterms:W3CDTF">2017-08-21T03:3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