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0" w:after="0"/>
        <w:ind w:firstLine="198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《开学</w:t>
      </w:r>
      <w:r>
        <w:rPr>
          <w:rFonts w:ascii="宋体;SimSun" w:hAnsi="宋体;SimSun" w:cs="宋体;SimSun"/>
          <w:sz w:val="36"/>
          <w:szCs w:val="36"/>
        </w:rPr>
        <w:t>第一课》观后感</w:t>
      </w:r>
    </w:p>
    <w:p>
      <w:pPr>
        <w:pStyle w:val="Normal"/>
        <w:widowControl/>
        <w:spacing w:lineRule="exact" w:line="600" w:before="280" w:after="280"/>
        <w:ind w:firstLine="2502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               </w:t>
      </w:r>
      <w:r>
        <w:rPr>
          <w:rFonts w:cs="宋体;SimSun" w:ascii="宋体;SimSun" w:hAnsi="宋体;SimSun"/>
          <w:sz w:val="36"/>
          <w:szCs w:val="36"/>
        </w:rPr>
        <w:t>5.2</w:t>
      </w:r>
      <w:r>
        <w:rPr>
          <w:rFonts w:ascii="宋体;SimSun" w:hAnsi="宋体;SimSun" w:cs="宋体;SimSun"/>
          <w:sz w:val="36"/>
          <w:szCs w:val="36"/>
        </w:rPr>
        <w:t>班 陈俊</w:t>
      </w:r>
    </w:p>
    <w:p>
      <w:pPr>
        <w:pStyle w:val="Normal"/>
        <w:widowControl/>
        <w:ind w:firstLine="560"/>
        <w:jc w:val="left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星期一</w:t>
      </w:r>
      <w:r>
        <w:rPr>
          <w:rFonts w:ascii="宋体;SimSun" w:hAnsi="宋体;SimSun" w:cs="宋体;SimSun"/>
          <w:sz w:val="28"/>
          <w:szCs w:val="28"/>
        </w:rPr>
        <w:t>班会课，</w:t>
      </w:r>
      <w:r>
        <w:rPr>
          <w:rFonts w:ascii="宋体;SimSun" w:hAnsi="宋体;SimSun" w:cs="宋体;SimSun"/>
          <w:sz w:val="28"/>
          <w:szCs w:val="28"/>
        </w:rPr>
        <w:t>我们</w:t>
      </w:r>
      <w:r>
        <w:rPr>
          <w:rFonts w:ascii="宋体;SimSun" w:hAnsi="宋体;SimSun" w:cs="宋体;SimSun"/>
          <w:sz w:val="28"/>
          <w:szCs w:val="28"/>
        </w:rPr>
        <w:t>全班同学一起观看了四川省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安全第一课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感触很多。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我们是祖国的未来和希望，安全知识教育对于我们非常重要。通过安全知识教育，能使我们学会自我保护，尽可能减少和杜绝各种意外伤害事故的发生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通过观看视频，我又懂得了很多的安全知识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小学生游泳不能在没有家长的带领下独自去游泳，还不能去不知水情的地方游泳。我们游泳前要做好下水准备，不能马上下水，下水后不能嬉戏打闹。未成年人发现有人溺水，应该大声呼喊成人相救。用救生器材或竹竿、木板等工具营救。溺水者不要惊慌，尽量让口鼻露出水面。面对火灾我们应该要尽量使身体贴近地面，有浓烟时，用湿毛巾捂住口鼻，身上着火时可就地打滚压灭火苗，大火来时要迅速从安全通道脱离险境，不要贪恋财物。在学校里，不能和同学疯玩打闹，有时一个小小的玩笑，都可能导致严重的后果，如果和同学闹矛盾了，应该学会宽容，不能与同学打骂，遇到不能处理的困难及时请老师帮忙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widowControl/>
        <w:ind w:firstLine="560"/>
        <w:jc w:val="center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俗话说的好：安全第一。在任何一件事情中，安全永远是第一位的。它就像我们的朋友，日日夜夜守候在大家身边，教育着我们，时时刻刻为我们敲响警钟。我们要加强自身的安全防范意识，以安全的</w:t>
      </w:r>
    </w:p>
    <w:p>
      <w:pPr>
        <w:pStyle w:val="Normal"/>
        <w:widowControl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行为在安全的环境中学习，生活，成长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0:36:00Z</dcterms:created>
  <dc:creator>雨林木风</dc:creator>
  <dc:description/>
  <cp:keywords/>
  <dc:language>en-US</dc:language>
  <cp:lastModifiedBy>huangxi</cp:lastModifiedBy>
  <dcterms:modified xsi:type="dcterms:W3CDTF">2015-09-14T08:21:00Z</dcterms:modified>
  <cp:revision>2</cp:revision>
  <dc:subject/>
  <dc:title>《中小学生安全教育知识讲座》观后感</dc:title>
</cp:coreProperties>
</file>