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京东商城 商品价格、有货监控软件，旨在为了能让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爆爆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们能在京东商城买到心仪的商品、心仪的价格……软件是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4"/>
          <w:szCs w:val="24"/>
          <w:lang w:val="en-US" w:eastAsia="zh-CN" w:bidi="ar-SA"/>
        </w:rPr>
        <w:t>完全永久免费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的，并且会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kern w:val="0"/>
          <w:sz w:val="24"/>
          <w:szCs w:val="24"/>
          <w:lang w:val="en-US" w:eastAsia="zh-CN" w:bidi="ar-SA"/>
        </w:rPr>
        <w:t>持续更新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。话不多说了，上主菜了！先来一个软件截图吧！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br/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11087100" cy="598170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下面简单介绍下使用方法和使用中应该注意哪些！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、首先我们需要添加需要监控商品的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“商品编号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，商品编号在那里找呢？？？如下图所示在商品地址中的蓝色背景部分数字就是“商品编号”了！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6972300" cy="342900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将该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“商品编号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添加到软件框中，如下图所示：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11087100" cy="598170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然后在选择需要收货的地址：省份、城市、地区，如果你要监控商品的价格，即希望降价到“某个价格”提醒，就在“期望价格”输入框输入自己想要的价格，并勾选降价提醒。如果你要只想进行有货监控，只需勾选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“有货提醒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即可（取消前面的“降价提醒”）。最后点击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“添加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按钮即可。如下图所示： 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11087100" cy="598170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软件除了音乐提醒、弹窗提醒外，还配备了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“邮件提醒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功能，你需要输入发件邮箱的用户名和密码（目前仅支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16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邮箱，并开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pop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服务，开启方法往下看）、收件邮箱，并勾选“邮件提醒”选项即可收到提醒邮件！！如下图：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11087100" cy="598170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不过请注意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发件邮箱必须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开启了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pop3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服务，否则无法收到提醒邮件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~~~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开启方法，请登录邮箱，点击上面的“设置”菜单，在下拉选项中点击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pop3/SMTP/IMAP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选项，然后根据提示操作，如下图：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133975" cy="399097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然后设置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“监控查询间隔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，这个就是多长时间去提取一次价格、有货信息，单位为：秒，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建议设置“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60”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以上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！没必要太频繁！！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“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有货停止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选项都选后，检测到有货后将自动停止检测。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“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音乐提醒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勾选后满足条件会自动播放音乐哦，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默然音乐比较长、比较雷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~~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~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你也可以替换为自己喜欢的音乐，替换方法：软件首次运行后会在软件文件夹里自动显示一个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autio.mp3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文件，把你想要的音乐改成同名后替换即可。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br/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“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保存记录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选项勾选后，会保存你添加的商品，这样下次打开软件就不用重新输入了，反之不保存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~~ 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11087100" cy="598170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开始监控后，想用电脑去购买某个商品，只需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双击点击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商品名字、价格、编号……等都会自动跳到商品页面，如下图的区域： 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11087100" cy="598170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如果想用去手机端、微信端购买商品，只需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双击点击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商品同行的对应的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“二维码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文字即可弹出相应的二维码，再用手机浏览器或微信扫描即可，如下图 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11087100" cy="598170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  <w:t>软件目前功能在不断完善中，如果您使用中遇到问题，请尽快反馈给我们，我们会及时修复更新，希望软件能帮到您，让您的生活变的更轻松！更快乐！！</w:t>
      </w:r>
    </w:p>
    <w:p>
      <w:pPr>
        <w:pStyle w:val="Normal"/>
        <w:keepNext w:val="false"/>
        <w:keepLines w:val="false"/>
        <w:widowControl/>
        <w:spacing w:lineRule="atLeast" w:line="45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color w:val="FF0000"/>
          <w:sz w:val="48"/>
          <w:szCs w:val="4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48"/>
          <w:szCs w:val="48"/>
          <w:lang w:val="en-US" w:eastAsia="zh-CN"/>
        </w:rPr>
        <w:t>问题建议反馈：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color w:val="FF0000"/>
          <w:sz w:val="48"/>
          <w:szCs w:val="4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FF0000"/>
          <w:sz w:val="48"/>
          <w:szCs w:val="48"/>
          <w:lang w:val="en-US" w:eastAsia="zh-CN"/>
        </w:rPr>
      </w:r>
    </w:p>
    <w:p>
      <w:pPr>
        <w:pStyle w:val="Normal"/>
        <w:jc w:val="left"/>
        <w:rPr/>
      </w:pPr>
      <w:hyperlink r:id="rId11">
        <w:r>
          <w:rPr>
            <w:rStyle w:val="InternetLink"/>
            <w:sz w:val="48"/>
            <w:szCs w:val="48"/>
            <w:lang w:val="en-US" w:eastAsia="zh-CN"/>
          </w:rPr>
          <w:t>http://www.bsh.me/bsh-9845.html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www.bsh.me/bsh-9845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3:34:00Z</dcterms:created>
  <dc:creator>zdmai-cn</dc:creator>
  <dc:description/>
  <dc:language>en-US</dc:language>
  <cp:lastModifiedBy>zdmai-cn</cp:lastModifiedBy>
  <dcterms:modified xsi:type="dcterms:W3CDTF">2016-01-08T03:41:17Z</dcterms:modified>
  <cp:revision>2</cp:revision>
  <dc:subject/>
  <dc:title>京东商城 商品价格、有货监控软件，旨在为了能让网友们能在京东商城买到心仪的商品、心仪的价格……软件是完全永久免费的，并且会持续更新。话不多说了，上主菜了！先来一个软件截图吧！ 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