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ind w:firstLine="1028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napToGrid w:val="false"/>
        <w:spacing w:lineRule="auto" w:line="480"/>
        <w:ind w:firstLine="1028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kern w:val="0"/>
          <w:sz w:val="52"/>
          <w:szCs w:val="52"/>
        </w:rPr>
        <w:t>关 爱 留 守 儿 童</w:t>
      </w:r>
    </w:p>
    <w:p>
      <w:pPr>
        <w:pStyle w:val="Normal"/>
        <w:widowControl/>
        <w:snapToGrid w:val="false"/>
        <w:spacing w:lineRule="auto" w:line="480"/>
        <w:ind w:firstLine="4361"/>
        <w:rPr>
          <w:rFonts w:ascii="宋体;SimSun" w:hAnsi="宋体;SimSun" w:cs="宋体;SimSun"/>
          <w:b/>
          <w:b/>
          <w:color w:val="000000"/>
          <w:kern w:val="0"/>
          <w:sz w:val="80"/>
          <w:szCs w:val="80"/>
        </w:rPr>
      </w:pPr>
      <w:r>
        <w:rPr>
          <w:rFonts w:ascii="宋体;SimSun" w:hAnsi="宋体;SimSun" w:cs="宋体;SimSun"/>
          <w:b/>
          <w:color w:val="000000"/>
          <w:kern w:val="0"/>
          <w:sz w:val="80"/>
          <w:szCs w:val="80"/>
        </w:rPr>
        <w:t>活</w:t>
      </w:r>
    </w:p>
    <w:p>
      <w:pPr>
        <w:pStyle w:val="Normal"/>
        <w:widowControl/>
        <w:snapToGrid w:val="false"/>
        <w:spacing w:lineRule="auto" w:line="480"/>
        <w:ind w:firstLine="4361"/>
        <w:rPr>
          <w:rFonts w:ascii="宋体;SimSun" w:hAnsi="宋体;SimSun" w:cs="宋体;SimSun"/>
          <w:b/>
          <w:b/>
          <w:color w:val="000000"/>
          <w:kern w:val="0"/>
          <w:sz w:val="80"/>
          <w:szCs w:val="80"/>
        </w:rPr>
      </w:pPr>
      <w:r>
        <w:rPr>
          <w:rFonts w:ascii="宋体;SimSun" w:hAnsi="宋体;SimSun" w:cs="宋体;SimSun"/>
          <w:b/>
          <w:color w:val="000000"/>
          <w:kern w:val="0"/>
          <w:sz w:val="80"/>
          <w:szCs w:val="80"/>
        </w:rPr>
        <w:t>动</w:t>
      </w:r>
    </w:p>
    <w:p>
      <w:pPr>
        <w:pStyle w:val="Normal"/>
        <w:widowControl/>
        <w:snapToGrid w:val="false"/>
        <w:spacing w:lineRule="auto" w:line="480"/>
        <w:ind w:firstLine="4361"/>
        <w:rPr>
          <w:rFonts w:ascii="宋体;SimSun" w:hAnsi="宋体;SimSun" w:cs="宋体;SimSun"/>
          <w:b/>
          <w:b/>
          <w:color w:val="000000"/>
          <w:kern w:val="0"/>
          <w:sz w:val="80"/>
          <w:szCs w:val="80"/>
        </w:rPr>
      </w:pPr>
      <w:r>
        <w:rPr>
          <w:rFonts w:ascii="宋体;SimSun" w:hAnsi="宋体;SimSun" w:cs="宋体;SimSun"/>
          <w:b/>
          <w:color w:val="000000"/>
          <w:kern w:val="0"/>
          <w:sz w:val="80"/>
          <w:szCs w:val="80"/>
        </w:rPr>
        <w:t>方</w:t>
      </w:r>
    </w:p>
    <w:p>
      <w:pPr>
        <w:pStyle w:val="Normal"/>
        <w:widowControl/>
        <w:snapToGrid w:val="false"/>
        <w:spacing w:lineRule="auto" w:line="480"/>
        <w:ind w:firstLine="4361"/>
        <w:rPr>
          <w:rFonts w:ascii="宋体;SimSun" w:hAnsi="宋体;SimSun" w:cs="宋体;SimSun"/>
          <w:b/>
          <w:b/>
          <w:color w:val="000000"/>
          <w:kern w:val="0"/>
          <w:sz w:val="80"/>
          <w:szCs w:val="80"/>
        </w:rPr>
      </w:pPr>
      <w:r>
        <w:rPr>
          <w:rFonts w:ascii="宋体;SimSun" w:hAnsi="宋体;SimSun" w:cs="宋体;SimSun"/>
          <w:b/>
          <w:color w:val="000000"/>
          <w:kern w:val="0"/>
          <w:sz w:val="80"/>
          <w:szCs w:val="80"/>
        </w:rPr>
        <w:t>案</w:t>
      </w:r>
    </w:p>
    <w:p>
      <w:pPr>
        <w:pStyle w:val="Normal"/>
        <w:widowControl/>
        <w:snapToGrid w:val="false"/>
        <w:spacing w:lineRule="auto" w:line="480"/>
        <w:ind w:firstLine="55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480"/>
        <w:ind w:firstLine="1028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52"/>
          <w:szCs w:val="52"/>
        </w:rPr>
        <w:t>福农小学</w:t>
      </w:r>
    </w:p>
    <w:p>
      <w:pPr>
        <w:pStyle w:val="Normal"/>
        <w:widowControl/>
        <w:snapToGrid w:val="false"/>
        <w:spacing w:lineRule="auto" w:line="480"/>
        <w:ind w:firstLine="63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3.9</w:t>
      </w:r>
    </w:p>
    <w:p>
      <w:pPr>
        <w:pStyle w:val="Normal"/>
        <w:widowControl/>
        <w:snapToGrid w:val="false"/>
        <w:spacing w:lineRule="auto" w:line="480"/>
        <w:ind w:firstLine="1028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kern w:val="0"/>
          <w:sz w:val="52"/>
          <w:szCs w:val="52"/>
        </w:rPr>
        <w:t>关爱留守儿童活动方案</w:t>
      </w:r>
    </w:p>
    <w:p>
      <w:pPr>
        <w:pStyle w:val="Normal"/>
        <w:widowControl/>
        <w:snapToGrid w:val="false"/>
        <w:spacing w:lineRule="auto" w:line="480"/>
        <w:ind w:firstLine="552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深入推进创先争优活动，充分发挥基层党组织和党员教师在教书育人中的先锋模范作用，上关中心小学决定在全校开展“关爱留守儿童，推进创先争优”活动。本次活动通过加大关爱留守儿童力度，对留守儿童在生活上悉心照顾，在学习上耐心辅导，在心理上细心疏导，努力实现留守儿童学业有教，生活有帮，困难有助，安全有保，让每个留守儿童在党的阳光雨露下健康、快乐地成长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关爱留守儿童，推进创先争优”活动计划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初开始，分抓建示范、全面覆盖和巩固提高三个阶段，用三年时间在学校内全面推进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度为“抓建示范年”，重点是成立留守儿童之家，抓好示范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度为“全面覆盖年”，在抓建示范的基础上，以点带面，全面展开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度为“巩固提高年”，重点对活动开展以来涌现出来的情况进行“回头看”，强化举措，巩固成果，进一步推动关爱留守儿童活动长效机制的完善和落实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活动拟从四个方面将关爱留守儿童工作做细做实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成立“留守儿童之家”。要求各校抓好关爱留守儿童阵地建设，成立“留守儿童之家”。 “留守儿童之家”室内的布置要求温馨、富有童趣；要求设有亲情电话，便于留守儿童与远在外地打工的父母进行情感倾诉；要求配备图书和一些体育活动器材，力求配备电脑，以丰富留守儿童的课外生活；要求“留守儿童之家” 每天配有教师专门负责辅导留守儿童的学习，负责心理咨询和干预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建立留守儿童档案和联系卡。各校全面深入地调查走访，摸清留守学生的底数，为每个留守儿童建立了专门档案和联系卡。其基本内容为：学生的基本情况、家长姓名、家庭详细地址、联系电话，家长务工单位详细地址、联系电话，监护人或其委托监护人的职业、详细地址、联系电话、身体状况、年龄等。学校安排学籍管理负责员对留守儿童的档案进行管理，并根据学生变动情况，及时补充或变更联系卡的有关内容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落实一名代理家长，结对帮扶。各校组织教职工负责联系为每位留守儿童落实一名代理家长。代理家长可以是镇机关事业单位干部职工、村干部、有帮扶能力的共产党员以及社会有识之士。每个教职工必须作一名留守儿童的代理家长，党员教师至少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名以上的留守儿童的家长。代理家长自愿与留守儿童组成代理家庭，做他们生活知情人、学习引路人和成长保护人，定期与留守儿童、家长和老师沟通走访，解决他们生活、学习、心理上的实际问题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做到“五个一”和“三个优先”。关爱留守儿童，每个教师要做到“五个一”，即一周一谈心，每周与留守儿童谈一次心，对其进行心理疏导和情感呵护；一月一电话，每月给留守儿童家庭打一次电话，了解其在家里的思想、学习、生活和健康等情况；一季一探望，每季度进行一次家访，实地了解留守儿童在家情况；一学期一慰问，每学期送一次学习、生活用品或钱物，帮助他们解决一些实际困难；一年一团圆，每年底或年初要与留守儿童的父母座谈沟通，反馈留守儿童一年来的学习、生活等情况。在日常教学中，教师还要做到“三个优先”，即学习上优先辅导，生活上优先照顾，活动上优先安排，切实把对留守儿童的关爱作为学校的重要工作来抓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此项活动的开展必将改善留守儿童的生存状况，构建起多重留守儿童呵护网络，也使创先争优活动真正落到实处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/>
      </w:pPr>
      <w:r>
        <w:rPr>
          <w:sz w:val="28"/>
          <w:szCs w:val="28"/>
        </w:rPr>
        <w:t>福农小学</w:t>
      </w:r>
    </w:p>
    <w:p>
      <w:pPr>
        <w:pStyle w:val="Normal"/>
        <w:jc w:val="right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41:00Z</dcterms:created>
  <dc:creator>雨林木风</dc:creator>
  <dc:description/>
  <cp:keywords/>
  <dc:language>en-US</dc:language>
  <cp:lastModifiedBy>User</cp:lastModifiedBy>
  <cp:lastPrinted>2012-11-06T08:25:00Z</cp:lastPrinted>
  <dcterms:modified xsi:type="dcterms:W3CDTF">2013-12-25T06:02:00Z</dcterms:modified>
  <cp:revision>11</cp:revision>
  <dc:subject/>
  <dc:title>关爱留守儿童活动方案</dc:title>
</cp:coreProperties>
</file>