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53670</wp:posOffset>
                </wp:positionV>
                <wp:extent cx="1191260" cy="247650"/>
                <wp:effectExtent l="12331065" t="650240" r="5715" b="5715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247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60000"/>
                            <a:gd name="adj4" fmla="val -1034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dd7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自选图形 9" fillcolor="white" stroked="t" o:allowincell="f" style="position:absolute;margin-left:0.3pt;margin-top:12.1pt;width:93.75pt;height:19.4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dd7e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1515745</wp:posOffset>
                </wp:positionV>
                <wp:extent cx="1191260" cy="247650"/>
                <wp:effectExtent l="12331065" t="650240" r="5715" b="5715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247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60000"/>
                            <a:gd name="adj4" fmla="val -1034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dd7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-0.45pt;margin-top:119.35pt;width:93.75pt;height:19.4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dd7e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2668270</wp:posOffset>
                </wp:positionV>
                <wp:extent cx="1191260" cy="247650"/>
                <wp:effectExtent l="12331065" t="650240" r="5715" b="5715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247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60000"/>
                            <a:gd name="adj4" fmla="val -1034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dd7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-0.45pt;margin-top:210.1pt;width:93.75pt;height:19.4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dd7e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5420995</wp:posOffset>
                </wp:positionV>
                <wp:extent cx="1191260" cy="247650"/>
                <wp:effectExtent l="12331065" t="650240" r="5715" b="5715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247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60000"/>
                            <a:gd name="adj4" fmla="val -1034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dd7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-0.45pt;margin-top:426.85pt;width:93.75pt;height:19.4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dd7e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6783070</wp:posOffset>
                </wp:positionV>
                <wp:extent cx="1191260" cy="247650"/>
                <wp:effectExtent l="12331065" t="650240" r="5715" b="5715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247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60000"/>
                            <a:gd name="adj4" fmla="val -1034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dd7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0.3pt;margin-top:534.1pt;width:93.75pt;height:19.4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dd7ee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725035</wp:posOffset>
                </wp:positionH>
                <wp:positionV relativeFrom="paragraph">
                  <wp:posOffset>-525780</wp:posOffset>
                </wp:positionV>
                <wp:extent cx="1036320" cy="1487805"/>
                <wp:effectExtent l="0" t="0" r="0" b="0"/>
                <wp:wrapNone/>
                <wp:docPr id="6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72.05pt;margin-top:-41.45pt;width:81.55pt;height:117.15pt" coordorigin="7441,-829" coordsize="1631,2343">
                <v:rect id="shape_0" ID="矩形 9" fillcolor="white" stroked="f" o:allowincell="f" style="position:absolute;left:7452;top:-82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41;top:-51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14300</wp:posOffset>
                </wp:positionV>
                <wp:extent cx="5655310" cy="73698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736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6"/>
                                <w:szCs w:val="2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shd w:fill="auto" w:val="clear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/>
                                <w:bCs w:val="false"/>
                                <w:i w:val="false"/>
                                <w:color w:val="000000"/>
                                <w:sz w:val="26"/>
                                <w:szCs w:val="26"/>
                                <w:shd w:fill="auto" w:val="clear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  <w:shd w:fill="auto" w:val="clear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  <w:shd w:fill="auto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  <w:shd w:fill="auto" w:val="clear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  <w:shd w:fill="auto" w:val="clear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  <w:shd w:fill="auto" w:val="clear"/>
                              </w:rPr>
                              <w:t>~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  <w:shd w:fill="auto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  <w:shd w:fill="auto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  <w:shd w:fill="auto" w:val="clear"/>
                              </w:rPr>
                              <w:t>月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 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  <w:shd w:fill="auto" w:val="clear"/>
                              </w:rPr>
                              <w:t>理工大学　　动画制作　　本科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  <w:shd w:fill="auto" w:val="clear"/>
                              </w:rPr>
                              <w:t>课程描述：影视剧作、影视声音、动画技法、影视动画创作、多媒体技术及应用、动画设计，动画导演等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shd w:fill="auto" w:val="clear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/>
                                <w:i w:val="false"/>
                                <w:color w:val="000000"/>
                                <w:sz w:val="26"/>
                                <w:szCs w:val="26"/>
                                <w:shd w:fill="auto" w:val="clear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/11—XX/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联凯实业有限公司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设计人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  <w:shd w:fill="auto" w:val="clear"/>
                              </w:rPr>
                              <w:t>影视后期制作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3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印刷的图片设计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参与公司网页版面设计  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负责印刷后期的胶片校对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  <w:shd w:fill="auto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/11—XX/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联凯实业有限公司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设计人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  <w:shd w:fill="auto" w:val="clear"/>
                              </w:rPr>
                              <w:t>影视后期制作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3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印刷的图片设计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参与公司网页版面设计  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负责印刷后期的胶片校对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  <w:shd w:fill="auto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  <w:shd w:fill="auto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精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3Ds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Premier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等软件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熟悉场景建模卡通角色建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.5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建筑模型制作、真三维模型制作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维图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本人具有扎实的美术功底和独特的审美识别能力。对广告创意及品牌设计有强烈的设计冲动，在特有的框架内创造出无限的可能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年的平面工作经验让我从中有机会认识更多，变得谦卑，坚守道德，敬业，拥有更丰富的体验。从事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3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印刷图设计，对印刷有一定的认知能力。热爱动画、游戏事业，良好工作心态，并能承受一定的工作压力，按项目进度按时按质完成制作，责任心强，有吃苦耐劳的精神，有良好的沟通能力、表达能力，具备强烈的进取心、团队合作精神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pt;height:580.3pt;mso-wrap-distance-left:9.05pt;mso-wrap-distance-right:9.05pt;mso-wrap-distance-top:0pt;mso-wrap-distance-bottom:0pt;margin-top:9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基本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chinaz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Style w:val="StrongEmphasis"/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6"/>
                          <w:szCs w:val="26"/>
                          <w:lang w:val="en-US" w:eastAsia="zh-CN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shd w:fill="auto" w:val="clear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/>
                          <w:bCs w:val="false"/>
                          <w:i w:val="false"/>
                          <w:color w:val="000000"/>
                          <w:sz w:val="26"/>
                          <w:szCs w:val="26"/>
                          <w:shd w:fill="auto" w:val="clear"/>
                        </w:rPr>
                        <w:t>教育经历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  <w:shd w:fill="auto" w:val="clear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  <w:shd w:fill="auto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  <w:shd w:fill="auto" w:val="clear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  <w:shd w:fill="auto" w:val="clear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  <w:shd w:fill="auto" w:val="clear"/>
                        </w:rPr>
                        <w:t>~2014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  <w:shd w:fill="auto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  <w:shd w:fill="auto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  <w:shd w:fill="auto" w:val="clear"/>
                        </w:rPr>
                        <w:t>月　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 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  <w:shd w:fill="auto" w:val="clear"/>
                        </w:rPr>
                        <w:t>理工大学　　动画制作　　本科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  <w:shd w:fill="auto" w:val="clear"/>
                        </w:rPr>
                        <w:t>课程描述：影视剧作、影视声音、动画技法、影视动画创作、多媒体技术及应用、动画设计，动画导演等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Style w:val="StrongEmphasis"/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shd w:fill="auto" w:val="clear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/>
                          <w:i w:val="false"/>
                          <w:color w:val="000000"/>
                          <w:sz w:val="26"/>
                          <w:szCs w:val="26"/>
                          <w:shd w:fill="auto" w:val="clear"/>
                        </w:rPr>
                        <w:t>工作经验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XX/11—XX/04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：联凯实业有限公司 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设计人员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  <w:shd w:fill="auto" w:val="clear"/>
                        </w:rPr>
                        <w:t>影视后期制作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负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3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印刷的图片设计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参与公司网页版面设计  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负责印刷后期的胶片校对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  <w:shd w:fill="auto" w:val="clear"/>
                        </w:rPr>
                        <w:t>　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XX/11—XX/04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：联凯实业有限公司 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设计人员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  <w:shd w:fill="auto" w:val="clear"/>
                        </w:rPr>
                        <w:t>影视后期制作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负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3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印刷的图片设计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参与公司网页版面设计  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负责印刷后期的胶片校对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  <w:shd w:fill="auto" w:val="clear"/>
                        </w:rPr>
                        <w:t>　　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  <w:shd w:fill="auto" w:val="clear"/>
                        </w:rPr>
                        <w:t>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英语四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计算机二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精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3Dsma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Premier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等软件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熟悉场景建模卡通角色建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2.5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建筑模型制作、真三维模型制作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维图型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本人具有扎实的美术功底和独特的审美识别能力。对广告创意及品牌设计有强烈的设计冲动，在特有的框架内创造出无限的可能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年的平面工作经验让我从中有机会认识更多，变得谦卑，坚守道德，敬业，拥有更丰富的体验。从事过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3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印刷图设计，对印刷有一定的认知能力。热爱动画、游戏事业，良好工作心态，并能承受一定的工作压力，按项目进度按时按质完成制作，责任心强，有吃苦耐劳的精神，有良好的沟通能力、表达能力，具备强烈的进取心、团队合作精神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665C3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HTML">
    <w:name w:val="HTML 变量"/>
    <w:basedOn w:val="Style14"/>
    <w:qFormat/>
    <w:rPr>
      <w:b w:val="false"/>
      <w:i w:val="false"/>
    </w:rPr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3665C3"/>
      <w:u w:val="none"/>
    </w:rPr>
  </w:style>
  <w:style w:type="character" w:styleId="HTML2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49:00Z</dcterms:created>
  <dc:creator>Administrator</dc:creator>
  <dc:description/>
  <dc:language>en-US</dc:language>
  <cp:lastModifiedBy>Administrator</cp:lastModifiedBy>
  <dcterms:modified xsi:type="dcterms:W3CDTF">2016-03-25T06:0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