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95</wp:posOffset>
                </wp:positionH>
                <wp:positionV relativeFrom="paragraph">
                  <wp:posOffset>-283845</wp:posOffset>
                </wp:positionV>
                <wp:extent cx="552450" cy="552450"/>
                <wp:effectExtent l="43815" t="43815" r="44450" b="44450"/>
                <wp:wrapNone/>
                <wp:docPr id="1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0000">
                          <a:off x="0" y="0"/>
                          <a:ext cx="552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ff99cc" stroked="f" o:allowincell="f" style="position:absolute;margin-left:58.85pt;margin-top:-22.4pt;width:43.45pt;height:43.45pt;mso-wrap-style:none;v-text-anchor:middle;rotation:344"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-312420</wp:posOffset>
                </wp:positionV>
                <wp:extent cx="552450" cy="552450"/>
                <wp:effectExtent l="39370" t="38735" r="40005" b="40005"/>
                <wp:wrapNone/>
                <wp:docPr id="2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">
                          <a:off x="0" y="0"/>
                          <a:ext cx="552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00ccff" stroked="f" o:allowincell="f" style="position:absolute;margin-left:97.85pt;margin-top:-24.65pt;width:43.45pt;height:43.45pt;mso-wrap-style:none;v-text-anchor:middle;rotation:14"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1305</wp:posOffset>
            </wp:positionH>
            <wp:positionV relativeFrom="paragraph">
              <wp:posOffset>717550</wp:posOffset>
            </wp:positionV>
            <wp:extent cx="669290" cy="66929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6020</wp:posOffset>
                </wp:positionH>
                <wp:positionV relativeFrom="paragraph">
                  <wp:posOffset>1400810</wp:posOffset>
                </wp:positionV>
                <wp:extent cx="7562850" cy="95250"/>
                <wp:effectExtent l="0" t="0" r="635" b="635"/>
                <wp:wrapNone/>
                <wp:docPr id="4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fillcolor="#99ccff" stroked="f" o:allowincell="f" style="position:absolute;margin-left:-92.6pt;margin-top:110.3pt;width:595.45pt;height:7.45pt;mso-wrap-style:none;v-text-anchor:middle" type="_x0000_t109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6875</wp:posOffset>
            </wp:positionH>
            <wp:positionV relativeFrom="paragraph">
              <wp:posOffset>3112135</wp:posOffset>
            </wp:positionV>
            <wp:extent cx="669290" cy="66929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2370</wp:posOffset>
                </wp:positionH>
                <wp:positionV relativeFrom="paragraph">
                  <wp:posOffset>3840480</wp:posOffset>
                </wp:positionV>
                <wp:extent cx="7562850" cy="95250"/>
                <wp:effectExtent l="0" t="0" r="635" b="635"/>
                <wp:wrapNone/>
                <wp:docPr id="6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99cc" stroked="f" o:allowincell="f" style="position:absolute;margin-left:-93.1pt;margin-top:302.4pt;width:595.45pt;height:7.45pt;mso-wrap-style:none;v-text-anchor:middle" type="_x0000_t109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6725</wp:posOffset>
            </wp:positionH>
            <wp:positionV relativeFrom="paragraph">
              <wp:posOffset>5619750</wp:posOffset>
            </wp:positionV>
            <wp:extent cx="669290" cy="66929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4590</wp:posOffset>
                </wp:positionH>
                <wp:positionV relativeFrom="paragraph">
                  <wp:posOffset>6344920</wp:posOffset>
                </wp:positionV>
                <wp:extent cx="7562850" cy="95250"/>
                <wp:effectExtent l="0" t="0" r="635" b="635"/>
                <wp:wrapNone/>
                <wp:docPr id="8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ff9900" stroked="f" o:allowincell="f" style="position:absolute;margin-left:-91.7pt;margin-top:499.6pt;width:595.45pt;height:7.45pt;mso-wrap-style:none;v-text-anchor:middle" type="_x0000_t109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1469390</wp:posOffset>
                </wp:positionV>
                <wp:extent cx="5305425" cy="1237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性    别：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90-01-2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子邮件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@qq.com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目前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7.45pt;mso-wrap-distance-left:9.05pt;mso-wrap-distance-right:9.05pt;mso-wrap-distance-top:0pt;mso-wrap-distance-bottom:0pt;margin-top:115.7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性    别：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90-01-2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子邮件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@qq.com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目前住址：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815975</wp:posOffset>
                </wp:positionV>
                <wp:extent cx="1162050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64.25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3946525</wp:posOffset>
                </wp:positionV>
                <wp:extent cx="5305425" cy="1021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意向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影视后期制作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 工作地点：上海 苏州   公司性质：不限 工作性质：实习  期望薪酬： 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45pt;mso-wrap-distance-left:9.05pt;mso-wrap-distance-right:9.05pt;mso-wrap-distance-top:0pt;mso-wrap-distance-bottom:0pt;margin-top:310.7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意向职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影视后期制作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 工作地点：上海 苏州   公司性质：不限 工作性质：实习  期望薪酬： 实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15</wp:posOffset>
                </wp:positionH>
                <wp:positionV relativeFrom="paragraph">
                  <wp:posOffset>3248660</wp:posOffset>
                </wp:positionV>
                <wp:extent cx="1162050" cy="5048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255.8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</wp:posOffset>
                </wp:positionH>
                <wp:positionV relativeFrom="paragraph">
                  <wp:posOffset>6541135</wp:posOffset>
                </wp:positionV>
                <wp:extent cx="5305425" cy="1700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时间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10.08.20-2013.07.06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学校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际商务职业学院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专业    动漫设计与制作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    大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3.9pt;mso-wrap-distance-left:9.05pt;mso-wrap-distance-right:9.05pt;mso-wrap-distance-top:0pt;mso-wrap-distance-bottom:0pt;margin-top:515.0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时间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10.08.20-2013.07.06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学校   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国际商务职业学院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专业    动漫设计与制作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历    大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-509270</wp:posOffset>
                </wp:positionV>
                <wp:extent cx="5238750" cy="9118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</w:rPr>
                              <w:t>动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专业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71.8pt;mso-wrap-distance-left:9.05pt;mso-wrap-distance-right:9.05pt;mso-wrap-distance-top:0pt;mso-wrap-distance-bottom:0pt;margin-top:-40.1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</w:rPr>
                        <w:t>动画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专业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189230</wp:posOffset>
                </wp:positionV>
                <wp:extent cx="1162050" cy="504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14.9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2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329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61975</wp:posOffset>
            </wp:positionH>
            <wp:positionV relativeFrom="paragraph">
              <wp:posOffset>-121920</wp:posOffset>
            </wp:positionV>
            <wp:extent cx="669290" cy="66929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4590</wp:posOffset>
                </wp:positionH>
                <wp:positionV relativeFrom="paragraph">
                  <wp:posOffset>575310</wp:posOffset>
                </wp:positionV>
                <wp:extent cx="7562850" cy="95250"/>
                <wp:effectExtent l="0" t="0" r="635" b="635"/>
                <wp:wrapNone/>
                <wp:docPr id="1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d4c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d4c300" stroked="f" o:allowincell="f" style="position:absolute;margin-left:-91.7pt;margin-top:45.3pt;width:595.45pt;height:7.45pt;mso-wrap-style:none;v-text-anchor:middle" type="_x0000_t109">
                <v:fill o:detectmouseclick="t" type="solid" color2="#2b3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75</wp:posOffset>
                </wp:positionH>
                <wp:positionV relativeFrom="paragraph">
                  <wp:posOffset>7620</wp:posOffset>
                </wp:positionV>
                <wp:extent cx="1162050" cy="5048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项目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0.6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项目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9525</wp:posOffset>
                </wp:positionV>
                <wp:extent cx="5305425" cy="8058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项目名称：安博园区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软件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在一周内小组按时完成项目，包括建模和后期渲染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担任园区实训中心、报亭、园区大门以及围墙的建模和制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亮点：按照标准完成项目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收获：更加熟练地能同小组合作完成任务、掌握技能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项目名称：戒色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May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A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等软件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项目小组，在一个月完成动画的编制与制作，以及后期的加工与渲染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担任项目组长，负责该项目的策划、安排，并对项目的质量、进度、规范、精度进行监督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亮点：故事幽默，场景炫丽，按照标准完成项目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收获：学到如何与人交流讨论、管理、评测能力。能领导小组合作完成任务、掌握技能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2"/>
                              </w:rPr>
                              <w:t>项目名称：头斧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D-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、手绘贴图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项目描述： 三天个人完成头斧兽的建模、贴图、渲染和修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责任描述： 承担建模、贴图、修图工作 项目亮点：建模标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项目收获：完成任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634.5pt;mso-wrap-distance-left:9.05pt;mso-wrap-distance-right:9.05pt;mso-wrap-distance-top:0pt;mso-wrap-distance-bottom:0pt;margin-top:0.7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 xml:space="preserve">项目名称：安博园区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软件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在一周内小组按时完成项目，包括建模和后期渲染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担任园区实训中心、报亭、园区大门以及围墙的建模和制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亮点：按照标准完成项目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收获：更加熟练地能同小组合作完成任务、掌握技能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 xml:space="preserve">项目名称：戒色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Maya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A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等软件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项目小组，在一个月完成动画的编制与制作，以及后期的加工与渲染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担任项目组长，负责该项目的策划、安排，并对项目的质量、进度、规范、精度进行监督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亮点：故事幽默，场景炫丽，按照标准完成项目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收获：学到如何与人交流讨论、管理、评测能力。能领导小组合作完成任务、掌握技能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2"/>
                        </w:rPr>
                        <w:t>项目名称：头斧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D-Ma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P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、手绘贴图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项目描述： 三天个人完成头斧兽的建模、贴图、渲染和修图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责任描述： 承担建模、贴图、修图工作 项目亮点：建模标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项目收获：完成任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4340</wp:posOffset>
            </wp:positionH>
            <wp:positionV relativeFrom="paragraph">
              <wp:posOffset>-26670</wp:posOffset>
            </wp:positionV>
            <wp:extent cx="669290" cy="66929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3155</wp:posOffset>
                </wp:positionH>
                <wp:positionV relativeFrom="paragraph">
                  <wp:posOffset>727710</wp:posOffset>
                </wp:positionV>
                <wp:extent cx="7562850" cy="95250"/>
                <wp:effectExtent l="0" t="0" r="635" b="635"/>
                <wp:wrapNone/>
                <wp:docPr id="21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954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black" stroked="f" o:allowincell="f" style="position:absolute;margin-left:-87.65pt;margin-top:57.3pt;width:595.45pt;height:7.45pt;mso-wrap-style:none;v-text-anchor:middle" type="_x0000_t109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</wp:posOffset>
                </wp:positionH>
                <wp:positionV relativeFrom="paragraph">
                  <wp:posOffset>902335</wp:posOffset>
                </wp:positionV>
                <wp:extent cx="5305425" cy="1700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我评价  ●  学习认真刻苦，勤于思考，专业知识扎实，乐于帮助他人，具有一定的分析能力和协作能力；  ●  生活上是身边朋友中的一个活跃分子，能很快适应新的环境，很快和身边的同学和朋友建立非常好的关系；  ●  对待工作，态度端正，认真负责，能吃苦耐劳，对细节问题要求严格，非常热爱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3.9pt;mso-wrap-distance-left:9.05pt;mso-wrap-distance-right:9.05pt;mso-wrap-distance-top:0pt;mso-wrap-distance-bottom:0pt;margin-top:71.05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自我评价  ●  学习认真刻苦，勤于思考，专业知识扎实，乐于帮助他人，具有一定的分析能力和协作能力；  ●  生活上是身边朋友中的一个活跃分子，能很快适应新的环境，很快和身边的同学和朋友建立非常好的关系；  ●  对待工作，态度端正，认真负责，能吃苦耐劳，对细节问题要求严格，非常热爱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25</wp:posOffset>
                </wp:positionH>
                <wp:positionV relativeFrom="paragraph">
                  <wp:posOffset>102870</wp:posOffset>
                </wp:positionV>
                <wp:extent cx="1162050" cy="5048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75pt;mso-wrap-distance-left:9.05pt;mso-wrap-distance-right:9.05pt;mso-wrap-distance-top:0pt;mso-wrap-distance-bottom:0pt;margin-top:8.1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0:00Z</dcterms:created>
  <dc:creator>WYSJ</dc:creator>
  <dc:description/>
  <dc:language>en-US</dc:language>
  <cp:lastModifiedBy>WYSJ</cp:lastModifiedBy>
  <dcterms:modified xsi:type="dcterms:W3CDTF">2015-12-23T07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