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1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开学第一课观后感（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1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《开学第一课》讲的是父母的教育。父母情如和煦春晖，温柔地照耀我们成长，父母情如涓涓溪流，守护着我们无怨无悔。“开学第一课”节目中，郑渊洁、容祖儿、秦勇等都以身边一些看似细小的事，向大家传递出父母爱之伟大和深沉。我想起我的父母，他们对我的教育又何曾不是春风化雨，伟大而深沉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1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启蒙我们的有很多人，如：周边的朋友、校园里的老师。我们像刚探出头的嫩芽，需要园丁的精心照料。而老师便是其中的园丁之一，可是除了老师们，还有两个人的对我们的人生起了至关重要的作用，他们就是我们的——父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父母是我们的启蒙老师，因为从我们一出生开始，父母不仅是父母，还是我们生活的导师。家长是孩子最重要的启蒙老师。父母与孩子朝夕相处，接触的时间和机会最多，父母的言行无时无刻不在影响着孩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每个家庭的教育方式都截然不同，有的家长对孩子过分的严厉，无时无刻管着孩子，不给一点自由的空间，这样的方式很可能培养出十分内向的孩子，不然就是不敢去想象的孩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有的家长对孩子太过宠爱，这样就渐渐的变成了溺爱，如果像这样的娇生惯养，一定会培养出许多坏习惯，孩子变得说一不二，想怎样就怎样，如果有一天独自走上社会，有谁会满足你如此之多的需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但是如果这两种巧妙的结合，各取一点、融合其中，就会变成一个完美的教育方式，而我家就是这样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妈妈，用“严母”这个词来代替，再好不过了。她对我的学习、生活等等的一系列东西要求都很严格。平常还经常让我多看课外书。当时的我还不懂这其中的道理，只知道一味埋怨，可现在我终于明白了妈妈的良苦用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爸爸，用“慈父”这个词来代替，再好不过了。他平常对我无微不至，每天都会询问我开心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为什么开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同时他会抓住我的每一个一点进行表扬与激励，使我更有上进心，更加渴望进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妈妈的教育，犹如山一样，表面只是静静的，可在背地里，她无数次的在鼓励我，通过其他的方法，以前，我没能体会到这种教育的方式，可现如今，我已经彻底明白了这种在狂风中依然稳定而沉着的方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爸爸的教育，犹如水一样，每次都能给我巨大的正能量和向前冲的动力，让我无时无刻都充满信心。他们经常告诉我，做事要小心谨慎、做人要诚实、不可以说谎、要学会宽容、友善、学会尊老爱幼，懂得知恩图报、知道无功不受禄……虽然有时候听到这已经重复几百遍的话觉得很烦，但这一切的一切都是为了什么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以前的我总很天真的认为，父母照顾自己的儿女是很应该的，在普通的事。现在坐下静静想想，这是一种十分伟大的精神，这也许是一种责任，一种对孩子的爱，不容置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父母的教育决定了我的一生，我们要去虚心接受这份有时让我们很烦的东西——教育。【开学第一课观后感】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开学第一课观后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开学第一课的主题是“父母教会我”，第二讲是“礼”，礼貌是一个人最基本的素养，是评价一个人道德修养好坏的重要标准之一。做为青少年，我们一定要做一个知礼懂礼的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说到“礼”字，很自然我们会想到“礼貌”、“礼节”等词语。没错，礼貌是一个人最基本的素养，是评价一个人道德修养好坏的重要标准之一。中华传统美德以礼为先，一个人没有礼节便不成方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不学礼，无以立。”正如孔子所说，礼，是一切的根本，我们万事都要以礼为先，古今中外亦是如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古代张良在秦灭韩后，立志为韩国报仇，因刺杀秦始皇未遂，受到追捕而避居到下邳。张良在下邳闲暇无事。有一天他到下邳桥上散步，碰到一个老人，穿着粗布短衣，走到张良旁边，故意把他的鞋子掉到桥下。并让张良帮他捡起并穿上，虽然张良内心气愤，但为了不失礼节还是照做了。那老人走了里把路，又折回身来，要求张良次日五点与他会面，老人反复提出无理的要求，可是张良从未失去应有的礼节，最终经过了考验，从老人那里得到一本宝书，并靠着这本以礼而得的书辅佐沛公刘邦，为他献计献策，最终成为刘邦运筹帷幄，决胜千里的军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可见，礼是做人的根本，即使人生失意，也要时刻保持做人的礼节，最终总会有意想不到的收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开学第一课的主题是“父母教会我”，第二讲是“礼”，礼貌是一个人最基本的素养，是评价一个人道德修养好坏的重要标准之一。做为青少年，我们一定要做一个知礼懂礼的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说到“礼”字，很自然我们会想到“礼貌”、“礼节”等词语。没错，礼貌是一个人最基本的素养，是评价一个人道德修养好坏的重要标准之一。中华传统美德以礼为先，一个人没有礼节便不成方圆。【开学第一课观后感】文章</w:t>
      </w:r>
      <w:hyperlink r:id="rId3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开学第一课观后感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出自</w:t>
      </w:r>
      <w:hyperlink r:id="rId4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http://www.gkstk.com/article/1425125324617.html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，转载请保留此链接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不学礼，无以立。”正如孔子所说，礼，是一切的根本，我们万事都要以礼为先，古今中外亦是如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古代张良在秦灭韩后，立志为韩国报仇，因刺杀秦始皇未遂，受到追捕而避居到下邳。张良在下邳闲暇无事。有一天他到下邳桥上散步，碰到一个老人，穿着粗布短衣，走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 xml:space="preserve">#from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本文来自</w:t>
      </w:r>
      <w:hyperlink r:id="rId5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学优网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http://www.gkstk.com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 end#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张良旁边，故意把他的鞋子掉到桥下。并让张良帮他捡起并穿上，虽然张良内心气愤，但为了不失礼节还是照做了。那老人走了里把路，又折回身来，要求张良次日五点与他会面，老人反复提出无理的要求，可是张良从未失去应有的礼节，最终经过了考验，从老人那里得到一本宝书，并靠着这本以礼而得的书辅佐沛公刘邦，为他献计献策，最终成为刘邦运筹帷幄，决胜千里的军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可见，礼是做人的根本，即使人生失意，也要时刻保持做人的礼节，最终总会有意想不到的收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虽然中国是礼仪之邦，中国以礼为其标志，但是在国外亦有不少的</w:t>
      </w:r>
      <w:hyperlink r:id="rId6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礼仪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之士。正如西班牙小说家松苏内吉说的“礼貌是人类共处的金钥匙。”在当今的社会只有以礼待人，方能与人和平共处，结交良友，成就一番事业。又如法国伟大的启蒙</w:t>
      </w:r>
      <w:hyperlink r:id="rId7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思想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家孟德斯鸠所说“礼貌使那些有礼貌的人喜悦，也使那些受人以礼相待的人喜悦。”无论是否必要，在如今繁杂的社会中，多一些耐心多一些礼貌，人们总会以不同的眼光看待你，哪有人喜欢成天说话粗鲁、蛮不讲理的人呢，又哪有人不喜欢笑脸相迎、以礼待人的绅士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爱默生说得好“生命是短促的，然而尽管如此，人们还是有时间讲究礼仪。”许多人会说生命如此短暂，为什么还要多费时间做这些无意义的事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如果做事直接一点不是更好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可他们从未想过，生命不仅仅只为“做事”、“成功”这样的词存在，有了礼仪，人就好比是一座打开了所有窗子的房屋，人人都能更全面的了解自己、了解对方，如果人人都有了礼节，沟通就会变得轻松愉快，行事也会变得更加简便、快捷，有时再多花了一些时间以礼待人后，会在成功的瞬间发现不知何时身边又增添了一个值得信任、同时愿意与你一同奋斗的挚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礼，经国家，定社稷，序民道德品质，我们中华民族只有人人做到有“人，利后嗣。它不仅代表一个人的样貌，更代表一个国家一个社会乃至一个民族的精神面貌以及礼”，才不会被外国人所轻视，才会在世界大放光彩，才会成就一个真正伟大的中华民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开学第一课观后感（二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的中央电视台大型电视公益节目《开学第一课》讲的是父母的教育。父母情如和煦春晖，温柔地照耀我们成长，父母情如涓涓溪流，守护着我们无怨无悔。“开学第一课”节目中，郑渊洁、容祖儿、秦勇等都以身边一些看似细小的事，向大家传递出父母爱之伟大和深沉。我想起我的父母，他们对我的教育又何曾不是春风化雨，伟大而深沉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启蒙我们的有很多人，如：周边的朋友、校园里的老师。我们像刚探出头的嫩芽，需要园丁的精心照料。而老师便是其中的园丁之一，可是除了老师们，还有两个人的对我们的人生起了至关重要的作用，他们就是我们的——父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父母是我们的启蒙老师，因为从我们一出生开始，父母不仅是父母，还是我们生活的导师。【开学第一课观后感】</w:t>
      </w:r>
      <w:hyperlink r:id="rId8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读后感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http://www.gkstk.com/article/duhouhan.htm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。家长是孩子最重要的启蒙老师。父母与孩子朝夕相处，接触的时间和机会最多，父母的言行无时无刻不在影响着孩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每个家庭的教育方式都截然不同，有的家长对孩子过分的严厉，无时无刻管着孩子，不给一点自由的空间，这样的方式很可能培养出十分内向的孩子，不然就是不敢去想象的孩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有的家长对孩子太过宠爱，这样就渐渐的变成了溺爱，如果像这样的娇生惯养，一定会培养出许多坏习惯，孩子变得说一不二，想怎样就怎样，如果有一天独自走上社会，有谁会满足你如此之多的需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但是如果这两种巧妙的结合，各取一点、融合其中，就会变成一个完美的教育方式，而我家就是这样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妈妈，用“严母”这个词来代替，再好不过了。她对我的学习、生活等等的一系列东西要求都很严格。平常还经常让我多看课外书。当时的我还不懂这其中的道理，只知道一味埋怨，可现在我终于明白了妈妈的良苦用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爸爸，用“慈父”这个词来代替，再好不过了。他平常对我无微不至，每天都会询问我开心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为什么开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同时他会抓住我的每一个一点进行表扬与激励，使我更有上进心，更加渴望进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妈妈的教育，犹如山一样，表面只是静静的，可在背地里，她无数次的在鼓励我，通过其他的方法，以前，我没能体会到这种教育的方式，可现如今，我已经彻底明白了这种在狂风中依然稳定而沉着的方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爸爸的教育，犹如水一样，每次都能给我巨大的正能量和向前冲的动力，让我无时无刻都充满信心。他们经常告诉我，做事要小心谨慎、做人要诚实、不可以说谎、要学会宽容、友善、学会尊老爱幼，懂得知恩图报、知道无功不受禄……虽然有时候听到这已经重复几百遍的话觉得很烦，但这一切的一切都是为了什么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以前的我总很天真的认为，父母照顾自己的儿女是很应该的，在普通的事。现在坐下静静想想，这是一种十分伟大的精神，这也许是一种责任，一种对孩子的爱，不容置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父母的教育决定了我的一生，我们要去虚心接受这份有时让我们很烦的东西——教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开学第一课观后感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3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今天，老师给我们布置了一项家庭作业。那就是观看《开学第一课》，本期的主题是安全问题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3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　　这节课堂中，同学们分成红、蓝两队，每队各有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5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名队员组成，进行虚拟城市安全大冲关游戏。最终蓝队最先闯关成功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3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　　通过这次认真观看，我学到了许多安全常识，比如：发生火灾时要拨打电话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119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，千万不要乘坐电梯逃生；过马路时，先看左右两边，确认安全再通过，不在马路上追逐打闹；独自一人在家时，不给陌生人开门，必要时要给父母打电话或打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11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报警；不买没保质期、生产日期、绿色食品安全标志、包装破损的食品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3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</w:rPr>
        <w:t>　　安全很重要，生命只有一条，我们要时时刻刻提高安全防范意识，学会自我保护，学会安全逃生，平安童年从我做起。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30"/>
          <w:sz w:val="21"/>
          <w:szCs w:val="21"/>
          <w:lang w:val="en-US" w:eastAsia="zh-CN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3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duhouhan.htm" TargetMode="External"/><Relationship Id="rId3" Type="http://schemas.openxmlformats.org/officeDocument/2006/relationships/hyperlink" Target="http://www.gkstk.com/article/1425125324617.html" TargetMode="External"/><Relationship Id="rId4" Type="http://schemas.openxmlformats.org/officeDocument/2006/relationships/hyperlink" Target="http://www.gkstk.com/article/1425125324617.html" TargetMode="External"/><Relationship Id="rId5" Type="http://schemas.openxmlformats.org/officeDocument/2006/relationships/hyperlink" Target="http://www.gkstk.com/" TargetMode="External"/><Relationship Id="rId6" Type="http://schemas.openxmlformats.org/officeDocument/2006/relationships/hyperlink" Target="http://www.gkstk.com/article/liyi.htm" TargetMode="External"/><Relationship Id="rId7" Type="http://schemas.openxmlformats.org/officeDocument/2006/relationships/hyperlink" Target="http://www.gkstk.com/article/1422629138339.html" TargetMode="External"/><Relationship Id="rId8" Type="http://schemas.openxmlformats.org/officeDocument/2006/relationships/hyperlink" Target="http://www.gkstk.com/article/duhouhan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2:34:31Z</dcterms:created>
  <dc:creator>Administrator</dc:creator>
  <dc:description/>
  <dc:language>en-US</dc:language>
  <cp:lastModifiedBy>Administrator</cp:lastModifiedBy>
  <dcterms:modified xsi:type="dcterms:W3CDTF">2016-02-25T04:09:29Z</dcterms:modified>
  <cp:revision>1</cp:revision>
  <dc:subject/>
  <dc:title>2015开学第一课观后感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